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Ministério da Educação</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efeitura da Cidade Universitá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Implantação Centro de Convenções</w:t>
      </w:r>
    </w:p>
    <w:p>
      <w:pPr>
        <w:pStyle w:val="Heading1"/>
        <w:rPr>
          <w:rFonts w:ascii="ZapfHumnst BT;Lucida Sans Unicode" w:hAnsi="ZapfHumnst BT;Lucida Sans Unicode" w:cs="ZapfHumnst BT;Lucida Sans Unicode"/>
          <w:b w:val="false"/>
          <w:b w:val="false"/>
          <w:sz w:val="20"/>
          <w:szCs w:val="28"/>
        </w:rPr>
      </w:pPr>
      <w:r>
        <w:rPr>
          <w:rFonts w:cs="ZapfHumnst BT;Lucida Sans Unicode" w:ascii="ZapfHumnst BT;Lucida Sans Unicode" w:hAnsi="ZapfHumnst BT;Lucida Sans Unicode"/>
          <w:b w:val="false"/>
          <w:sz w:val="20"/>
          <w:szCs w:val="28"/>
        </w:rPr>
      </w:r>
    </w:p>
    <w:p>
      <w:pPr>
        <w:pStyle w:val="Heading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Heading1"/>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t>ESPECIFICAÇÕES TÉCNICAS</w:t>
      </w:r>
    </w:p>
    <w:p>
      <w:pPr>
        <w:pStyle w:val="Normal"/>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r>
    </w:p>
    <w:p>
      <w:pPr>
        <w:pStyle w:val="Ivo"/>
        <w:spacing w:lineRule="auto" w:line="240" w:before="0" w:after="0"/>
        <w:jc w:val="center"/>
        <w:rPr/>
      </w:pPr>
      <w:r>
        <w:rPr>
          <w:rFonts w:cs="ZapfHumnst BT;Lucida Sans Unicode" w:ascii="ZapfHumnst BT;Lucida Sans Unicode" w:hAnsi="ZapfHumnst BT;Lucida Sans Unicode"/>
          <w:sz w:val="28"/>
          <w:szCs w:val="28"/>
        </w:rPr>
        <w:t>OBRA: INSTALAÇÃO DE SISTEMA DE CLIMATIZAÇÃO NO PRÉDIO DO CENTRO DE CONVENÇÕES - CAMPUS - UNIVERSIDADE FEDERAL DE SANTA MARIA.</w:t>
      </w:r>
    </w:p>
    <w:p>
      <w:pPr>
        <w:pStyle w:val="Normal"/>
        <w:spacing w:before="180" w:after="0"/>
        <w:jc w:val="center"/>
        <w:rPr/>
      </w:pPr>
      <w:r>
        <w:rPr>
          <w:rFonts w:cs="ZapfHumnst BT;Lucida Sans Unicode" w:ascii="ZapfHumnst BT;Lucida Sans Unicode" w:hAnsi="ZapfHumnst BT;Lucida Sans Unicode"/>
          <w:b/>
          <w:sz w:val="20"/>
        </w:rPr>
        <w:t xml:space="preserve">LOCAL: </w:t>
      </w:r>
      <w:r>
        <w:rPr>
          <w:rFonts w:cs="ZapfHumnst BT;Lucida Sans Unicode" w:ascii="ZapfHumnst BT;Lucida Sans Unicode" w:hAnsi="ZapfHumnst BT;Lucida Sans Unicode"/>
          <w:sz w:val="20"/>
        </w:rPr>
        <w:t>Campus Universitário Camobi – Santa Maria - R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1"/>
          <w:numId w:val="2"/>
        </w:numP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Instalações Mecânicas – climatização</w:t>
      </w:r>
    </w:p>
    <w:p>
      <w:pPr>
        <w:pStyle w:val="TextBody"/>
        <w:rPr>
          <w:rFonts w:ascii="ZapfHumnst BT;Lucida Sans Unicode" w:hAnsi="ZapfHumnst BT;Lucida Sans Unicode" w:cs="ZapfHumnst BT;Lucida Sans Unicode"/>
          <w:b/>
          <w:b/>
          <w:i/>
          <w:i/>
          <w:szCs w:val="24"/>
          <w:u w:val="single"/>
        </w:rPr>
      </w:pPr>
      <w:r>
        <w:rPr>
          <w:rFonts w:cs="ZapfHumnst BT;Lucida Sans Unicode" w:ascii="ZapfHumnst BT;Lucida Sans Unicode" w:hAnsi="ZapfHumnst BT;Lucida Sans Unicode"/>
          <w:b/>
          <w:i/>
          <w:szCs w:val="24"/>
          <w:u w:val="single"/>
        </w:rPr>
        <w:t>Somente serão executados os itens listados em planilh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1. DESCRIÇÃO:</w:t>
      </w:r>
    </w:p>
    <w:p>
      <w:pPr>
        <w:pStyle w:val="TextBody"/>
        <w:rPr/>
      </w:pPr>
      <w:r>
        <w:rPr>
          <w:rFonts w:cs="ZapfHumnst BT;Lucida Sans Unicode" w:ascii="ZapfHumnst BT;Lucida Sans Unicode" w:hAnsi="ZapfHumnst BT;Lucida Sans Unicode"/>
          <w:sz w:val="20"/>
        </w:rPr>
        <w:t>OBJETO: O sistema de climatização (ar condicionado, ventilação e exaustão mecânica) visa propiciar as condições de conforto térmico aos ambientes do centro de convenções da Universidade Federal de Santa Maria. Para a manutenção das condições de conforto dos ambientes condicionados serão controlados os seguintes parâmetros ambientai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emperatura do a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Umidade relativ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Renovação do a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Filtragem de a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Movimentação do ar.</w:t>
      </w:r>
    </w:p>
    <w:p>
      <w:pPr>
        <w:pStyle w:val="Normal"/>
        <w:jc w:val="both"/>
        <w:rPr/>
      </w:pPr>
      <w:r>
        <w:rPr>
          <w:rFonts w:cs="ZapfHumnst BT;Lucida Sans Unicode" w:ascii="ZapfHumnst BT;Lucida Sans Unicode" w:hAnsi="ZapfHumnst BT;Lucida Sans Unicode"/>
          <w:sz w:val="20"/>
        </w:rPr>
        <w:t>A umidade relativa não será controlada diretamente, mantendo-se, entretanto, nos dias quentes e úmidos, em valores adequados para o conforto devido ao resfriamento do ar, em função do controle de temperatur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1.1 ZONAS CONDICIONAD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Para um melhor condicionamento de ar do prédio, dividimos o mesmo em “zonas”, onde a demanda de carga térmica se diferencia uma da outra. Segue abaixo, uma relação das mesm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ndar térre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Zona 01 – Palc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Zona 02 – Platéia alta e platéia baix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Zona 03 – Mezanin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Zona 04 – Foye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Zona 05 – Cabines técnicas, sala verde, cabines de tradução e sala de rádio/TV;</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Zona 06 – Recepção, direção, eventos, reuniões, camarins individuais e camarins coletivos, sala de ensai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Zona 07 – Fechamento de caixa e bilheteri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1.2 SISTEMA ADOTADO:</w:t>
      </w:r>
    </w:p>
    <w:p>
      <w:pPr>
        <w:pStyle w:val="Normal"/>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s zonas 01, 02, 03, 04 e 05 serão climatizadas por sistema do tipo expansão indireta, com geração de água gelada como meio de resfriamento, e condensação a ar. Para tanto serão utilizadas unidades resfriadoras (chillers) e unidades climatizadoras do tipo ventilador e serpentina (fancoils). O aquecimento no inverno será realizado por geração de água quente através de quatro aquecedores de passagem, instalados na central térmica.</w:t>
      </w:r>
    </w:p>
    <w:p>
      <w:pPr>
        <w:pStyle w:val="Normal"/>
        <w:jc w:val="both"/>
        <w:rPr/>
      </w:pPr>
      <w:r>
        <w:rPr>
          <w:rFonts w:cs="ZapfHumnst BT;Lucida Sans Unicode" w:ascii="ZapfHumnst BT;Lucida Sans Unicode" w:hAnsi="ZapfHumnst BT;Lucida Sans Unicode"/>
          <w:sz w:val="20"/>
        </w:rPr>
        <w:t>As zonas 06 e 07 serão climatizadas por sistema do tipo expansão direta, com unidades do tipo split com ciclo reverso. A renovação de ar será feita através de um sistema independente de ventilação mecânica para cada zona.</w:t>
      </w:r>
    </w:p>
    <w:p>
      <w:pPr>
        <w:pStyle w:val="Normal"/>
        <w:jc w:val="both"/>
        <w:rPr/>
      </w:pPr>
      <w:r>
        <w:rPr>
          <w:rFonts w:cs="ZapfHumnst BT;Lucida Sans Unicode" w:ascii="ZapfHumnst BT;Lucida Sans Unicode" w:hAnsi="ZapfHumnst BT;Lucida Sans Unicode"/>
          <w:sz w:val="20"/>
        </w:rPr>
        <w:t xml:space="preserve">Para os sistemas de exaustão mecânica serão utilizadas redes de dutos com ventiladores centrífugos para cada zona.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1.3 Descrição dos Sistem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1.3.1 SISTEMA DE EXPANSÃO INDIRET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O sistema de expansão indireta possuirá duas unidades resfriadoras capazes de fornecer água gelada na temperatura de 7,0ºC, com diferencial de 8,0ºC. Na Central Térmica está previsto espaço físico para instalação, além das duas unidades resfriadoras, quatro aquecedores elétricos de passagem que fornecerão água quente a uma temperatura de até 50°C e três bombas de circulação de água gelada, sendo duas operacionais e uma reserva. Serão utilizadas válvulas de 2 (duas) ou 3 (três) vias para o controle do fluxo de água através das unidades climatizadoras.</w:t>
      </w:r>
    </w:p>
    <w:p>
      <w:pPr>
        <w:pStyle w:val="Normal"/>
        <w:jc w:val="both"/>
        <w:rPr/>
      </w:pPr>
      <w:r>
        <w:rPr>
          <w:rFonts w:cs="ZapfHumnst BT;Lucida Sans Unicode" w:ascii="ZapfHumnst BT;Lucida Sans Unicode" w:hAnsi="ZapfHumnst BT;Lucida Sans Unicode"/>
          <w:sz w:val="20"/>
        </w:rPr>
        <w:t>A mesma tubulação e bombas serão usadas tanto para água quente quanto para água gelada. A troca de sistemas (quente / frio) será feita através de uma válvula com atuador on-off, conforme mostrado no fluxograma hidráulico.</w:t>
      </w:r>
    </w:p>
    <w:p>
      <w:pPr>
        <w:pStyle w:val="Normal"/>
        <w:jc w:val="both"/>
        <w:rPr/>
      </w:pPr>
      <w:r>
        <w:rPr>
          <w:rFonts w:cs="ZapfHumnst BT;Lucida Sans Unicode" w:ascii="ZapfHumnst BT;Lucida Sans Unicode" w:hAnsi="ZapfHumnst BT;Lucida Sans Unicode"/>
          <w:sz w:val="20"/>
        </w:rPr>
        <w:t>Os dutos de insuflamento de ar serão do tipo convencional, executados em chapa galvanizada e isolados termicamente com lã de vidro. A distribuição de ar nos ambientes será realizada através de grelhas ou difusores de insuflamento. O retorno de ar das unidades climatizadoras será realizado através de grelhas de retorno (GR) instaladas no teto ou na parede. A distribuição das unidades fan coil por zona é apresentada abaix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Zona 01 – FC 01;</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Zona 02 – FC 03 e FC 04;</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Zona 03 – FC 02;</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Zona 04 – FC 05, FC 06;</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Zona 05 – FC  07, FC 08, FC 09 e FC 10;</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s unidades FC 01, 02, 03, 04, 05 e 06operarão em “Ciclo Economizador”. Este sistema consiste  em utilizar 100% de ar exterior, para o condicionamento, quando este está em condições de ser usado (em torno de 20°C), dispensando assim o uso de água gelada, economizando energia elétrica.</w:t>
      </w:r>
    </w:p>
    <w:p>
      <w:pPr>
        <w:pStyle w:val="Normal"/>
        <w:jc w:val="both"/>
        <w:rPr/>
      </w:pPr>
      <w:r>
        <w:rPr>
          <w:rFonts w:cs="ZapfHumnst BT;Lucida Sans Unicode" w:ascii="ZapfHumnst BT;Lucida Sans Unicode" w:hAnsi="ZapfHumnst BT;Lucida Sans Unicode"/>
          <w:sz w:val="20"/>
        </w:rPr>
        <w:t>Para o funcionamento do sistema, será necessária a instalação de dampers (registros de ar) acionados por servomotor, nas tomadas de ar exterior e no retorno de ar das caixas de mistura de cada unidade.</w:t>
      </w:r>
    </w:p>
    <w:p>
      <w:pPr>
        <w:pStyle w:val="Normal"/>
        <w:jc w:val="both"/>
        <w:rPr/>
      </w:pPr>
      <w:r>
        <w:rPr>
          <w:rFonts w:cs="ZapfHumnst BT;Lucida Sans Unicode" w:ascii="ZapfHumnst BT;Lucida Sans Unicode" w:hAnsi="ZapfHumnst BT;Lucida Sans Unicode"/>
          <w:sz w:val="20"/>
        </w:rPr>
        <w:t>Quando a temperatura do ar externo for favorável, um sensor de temperatura enviará um sinal para um controlador microprocessado, este controlador, por sua vez, enviará um sinal de comando aos dampers, abrindo o de ar externo e fechando o de retorno. Se o ar exterior estiver resfriando o ambiente abaixo das condições de cálculo, o retorno será então aberto, e o ar exterior fechado. Quando o ciclo economizador não puder ser utilizado, o sistema irá operar normalmente com água gelada, tomando ar exterior na vazão exigida pela norma.</w:t>
      </w:r>
    </w:p>
    <w:p>
      <w:pPr>
        <w:pStyle w:val="Normal"/>
        <w:jc w:val="both"/>
        <w:rPr/>
      </w:pPr>
      <w:r>
        <w:rPr>
          <w:rFonts w:cs="ZapfHumnst BT;Lucida Sans Unicode" w:ascii="ZapfHumnst BT;Lucida Sans Unicode" w:hAnsi="ZapfHumnst BT;Lucida Sans Unicode"/>
          <w:sz w:val="20"/>
        </w:rPr>
        <w:t>Em certos dias, com temperatura externa entre 15 e 20°C, e com grande lotação nos ambientes, o sistema operará nos dois modos, o ciclo economizador auxiliado por água gelada.</w:t>
      </w:r>
    </w:p>
    <w:p>
      <w:pPr>
        <w:pStyle w:val="Normal"/>
        <w:jc w:val="both"/>
        <w:rPr/>
      </w:pPr>
      <w:r>
        <w:rPr>
          <w:rFonts w:cs="ZapfHumnst BT;Lucida Sans Unicode" w:ascii="ZapfHumnst BT;Lucida Sans Unicode" w:hAnsi="ZapfHumnst BT;Lucida Sans Unicode"/>
          <w:sz w:val="20"/>
        </w:rPr>
        <w:t>No interior do teatro (platéia e palco) o ciclo economizador operará em conjunto com um sistema de exaustão. Ventiladores entrarão em operação juntamente com as unidades fan coil para exaurir a vazão de ar externo mínima necessária para a renovação de ar do ambiente. Uma vez acionado o ciclo economizador, outros ventiladores serão acionados, exaurindo todo o ar que entra no ambiente, caracterizando assim um sistema que funciona com 100% de ar externo.</w:t>
      </w:r>
    </w:p>
    <w:p>
      <w:pPr>
        <w:pStyle w:val="Normal"/>
        <w:jc w:val="both"/>
        <w:rPr/>
      </w:pPr>
      <w:r>
        <w:rPr>
          <w:rFonts w:cs="ZapfHumnst BT;Lucida Sans Unicode" w:ascii="ZapfHumnst BT;Lucida Sans Unicode" w:hAnsi="ZapfHumnst BT;Lucida Sans Unicode"/>
          <w:sz w:val="20"/>
        </w:rPr>
        <w:t>Os ventiladores acima referidos serão instalados acima do forro do mezanino e na parte superior do palco. Este posicionamento permite uma contínua exaustão do calor gerado pelas luminárias, holofotes e iluminação do palco, economizando energia, uma vez que o calor é retirado antes de entrar no ambient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s unidades FC 07, FC 08, FC 09 e FC 10 serão do tipo “fancolete” hidrônico, portanto não serão instaladas em salas de máquinas. Para renovar o ar dos ambientes atendidos por estas unidades, será instalado um ventilador de ar externo que insuflará o ar diretamente nos ambientes através de uma rede de dutos com grelh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1.3.2 SISTEMA DE EXPANSÃO DIRET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Os ambientes serão climatizados por sistema do tipo de expansão direta, com equipamentos do tipo condicionador de ar dividido (split). Para tanto serão utilizadas unidades internas (evaporadoras) e unidades externas (condensadoras) interligadas por tubulações de cobre e interligações elétricas. Todas as unidades deverão possuir aquecimento através de ciclo reverso. Cada ambiente será condicionado por um ou mais splits, todos de operação independente.</w:t>
      </w:r>
    </w:p>
    <w:p>
      <w:pPr>
        <w:pStyle w:val="Normal"/>
        <w:jc w:val="both"/>
        <w:rPr/>
      </w:pPr>
      <w:r>
        <w:rPr>
          <w:rFonts w:cs="ZapfHumnst BT;Lucida Sans Unicode" w:ascii="ZapfHumnst BT;Lucida Sans Unicode" w:hAnsi="ZapfHumnst BT;Lucida Sans Unicode"/>
          <w:sz w:val="20"/>
        </w:rPr>
        <w:t>O fechamento de caixa e as bilheterias, serão climatizadas por um split do tipo “built-in”, instalado sobre o forro e insuflando o ar nos ambientes através de difusores e dutos. Este equipamento terá um tomada de ar exterior individual, para a renovação de ar.</w:t>
      </w:r>
    </w:p>
    <w:p>
      <w:pPr>
        <w:pStyle w:val="Normal"/>
        <w:jc w:val="both"/>
        <w:rPr/>
      </w:pPr>
      <w:r>
        <w:rPr>
          <w:rFonts w:cs="ZapfHumnst BT;Lucida Sans Unicode" w:ascii="ZapfHumnst BT;Lucida Sans Unicode" w:hAnsi="ZapfHumnst BT;Lucida Sans Unicode"/>
          <w:sz w:val="20"/>
        </w:rPr>
        <w:t>A sala de ensaios será climatizada por uma unidade split de alta capacidade (splitão) que será instalada em uma sala de máquinas situada acima da mesma. Este equipamento insuflará o ar através de dutos e grelhas, a renovação do ar será feita através de tomada de ar exterior na parede da sala de máquinas.</w:t>
      </w:r>
    </w:p>
    <w:p>
      <w:pPr>
        <w:pStyle w:val="Normal"/>
        <w:jc w:val="both"/>
        <w:rPr/>
      </w:pPr>
      <w:r>
        <w:rPr>
          <w:rFonts w:cs="ZapfHumnst BT;Lucida Sans Unicode" w:ascii="ZapfHumnst BT;Lucida Sans Unicode" w:hAnsi="ZapfHumnst BT;Lucida Sans Unicode"/>
          <w:sz w:val="20"/>
        </w:rPr>
        <w:t>Os demais ambientes serão atendidos por splits do tipo “high wall”, piso-teto e cassete, instalados em parede ou no forro. Terão sistema de renovação de ar composto por ventiladores e dutos que insuflarão o ar diretamente nos ambientes através de grelh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1.3.3 SISTEMAS DE VENTILAÇÃO E EXAUST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Foi projetado um sistema de exaustão mecânica para os ambientes confinados e nocivos à qualidade do ar de ambientes adjacentes. Os sistemas de exaustão são compostos por ventiladores e dutos que retiram o ar dos ambientes através de grelhas de exaust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ambém foi projetado um sistema para exaustão do calor dos holofotes e iluminação do palco. Este sistema operará juntamente com o ciclo economizador, como já descrito acima. O ar a ser exaurido circulará em plenum por cima do forro da platéia e acima do palco até os ventiladores que farão a descarga do mesmo para o exterior. Os equipamentos que compõem este sistema já foram listados na seção 1.3.1.</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Um sistema de ventilação mecânica será adotado para que se possa ter renovação do ar dos ambientes condicionados por unidades split, de modo a manter a qualidade do ar necessária ao conforto térmico dos ocupantes. Estes sistemas assim como os equipamentos utilizados também já foram descritos acim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 sala do piano terá um sistema de ventilação que será acionado em conjunto com o sistema de climatização do palco. Este sistema de ventilação visa minimizar a diferença de temperatura entre a sala do piano e o palco, evitando assim que o piano desafine durante o transporte de um para outr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odas as unidades fan coil e ventiladores apresentados neste capítulo estão devidamente especificados. Vide tabela em anex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1.4 Montagem dos Sistem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Rede de Dutos: Atenção especial deve ser dada à montagem dos dutos, os quais deverão ser limpos e tamponados, diariamente, ao término de cada etapa de trabalho com a finalidade de evitar a entrada de sujeiras da obr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Rede Hidráulica: Na montagem do sistema de expansão indireta deverá ser dada atenção especial à limpeza da tubulação hidráulica. Para tal, durante a montagem as sujeiras e resíduos de solda deverão ser imediatamente removidos. Após a montagem das redes as tubulações serão enchidas para serem testadas com pressão e o sistema deverá rodar fazendo várias etapas de limpeza.</w:t>
      </w:r>
    </w:p>
    <w:p>
      <w:pPr>
        <w:pStyle w:val="Normal"/>
        <w:jc w:val="both"/>
        <w:rPr/>
      </w:pPr>
      <w:r>
        <w:rPr>
          <w:rFonts w:cs="ZapfHumnst BT;Lucida Sans Unicode" w:ascii="ZapfHumnst BT;Lucida Sans Unicode" w:hAnsi="ZapfHumnst BT;Lucida Sans Unicode"/>
          <w:sz w:val="20"/>
        </w:rPr>
        <w:t>Testes, Balanceamento e Regulagens dos Sistemas: Além dos testes de rendimento dos equipamentos, todos os sistemas que compõem a instalação de climatização (unidades condicionadoras e climatizadoras) deverão ser testados e ter suas vazões de ar e água gelada reguladas e balanceadas.Tal procedimento é fundamental para que os sistemas operem dentro das condições previstas em projet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Balanceamento de Vazões de Ar: Deverão ser realizadas medições de vazões de ar na unidade climatizadora através de medida de velocidade do ar de entrada, por exemplo, nos filtros de ar, com utilização de anemômetro.Uma primeira medição deverá ser efetuada com todos os dampers ou registros abertos.A partir do último dispositivo de insuflamento deverão ser feitos ajustes de vazão através de registros e captores de forma a serem obtidas as vazões de projeto, respeitando-se os níveis de ruído admissíveis para os ambientes.Se no término do balanceamento a vazão total for menor que a de projeto, deverá se proceder ao ajuste de rotação do ventilador.Polias de ventiladores e outros elementos de regulagem deverão ser considerados como passíveis de substituição, sem qualquer ônus para o contratante, até que sejam alcançadas as condições previstas em projet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Balanceamento da Vazão de Água: Com todos os registros totalmente abertos deverá ser medida a vazão de água na unidade climatizadora, através de manômetros de precisão, medindo-se a pressão de água na entrada e na saída da serpentina de água gelada. Com essa medida de pressões calcula-se o diferencial de pressão. Com este diferencial compara-se com a perda de carga fornecida pelo fabricante da unidade fancoil.</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Verificações Elétricas: Com todos os equipamentos funcionando e depois dos balanceamentos de ar deve-se proceder à verificação das correntes em cada motor, para ajuste dos relés. Observação: As verificações elétricas deverão ser feitas com a tensão em condições normais.</w:t>
      </w:r>
    </w:p>
    <w:p>
      <w:pPr>
        <w:pStyle w:val="Normal"/>
        <w:jc w:val="both"/>
        <w:rPr/>
      </w:pPr>
      <w:r>
        <w:rPr>
          <w:rFonts w:cs="ZapfHumnst BT;Lucida Sans Unicode" w:ascii="ZapfHumnst BT;Lucida Sans Unicode" w:hAnsi="ZapfHumnst BT;Lucida Sans Unicode"/>
          <w:sz w:val="20"/>
        </w:rPr>
        <w:t>Testes das Condições Operacionais: Todo o sistema deverá ser testado quanto à sua capacidade térmica. Além dos testes de capacidade o sistema deverá ser verificado quanto ao nível de ruído e vibração.A unidade climatizadora deverá ser regulada de forma que se tenha em cada ambiente ou grupo de ambientes as condições de temperatura requeridas. A regulagem das condições deverá ser feita pelo ajuste do sensor de temperatura de ambient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Relatórios de Teste e Balanceamento: Deverão ser enviados relatórios com todos os dados medidos, comparando-os aos parâmetros de projet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ceitação: A aceitação dos sistemas será efetuada pelo contratante ou por quem ele designar, a partir dos relatórios fornecidos pelo instalador (contratado).</w:t>
      </w:r>
      <w:r>
        <w:br w:type="page"/>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 CONDIÇÕES DE CÁLCUL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1 CONDIÇÕES GERAI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O projeto foi elaborado segundo as seguintes normas da Associação Brasileira de Normas Técnicas (ABNT) e Anvis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NBR 6401;</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Portaria n° 3.523, de 28/08/98 do Ministério da Saúd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ambém foram seguidas as orientações das seguintes publicaçõ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ASHRAE (American Society of Heating, Refrigerating and Air Conditioning Engineers);</w:t>
      </w:r>
    </w:p>
    <w:p>
      <w:pPr>
        <w:pStyle w:val="Normal"/>
        <w:jc w:val="both"/>
        <w:rPr/>
      </w:pPr>
      <w:r>
        <w:rPr>
          <w:rFonts w:cs="ZapfHumnst BT;Lucida Sans Unicode" w:ascii="ZapfHumnst BT;Lucida Sans Unicode" w:hAnsi="ZapfHumnst BT;Lucida Sans Unicode"/>
          <w:sz w:val="20"/>
        </w:rPr>
        <w:t>- HVAC Systems Duct Design - SMACNA (Sheet Metal and Air Conditioning Contractor’s   National Association);</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Handbook of Conditioning System Design da Carrie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Catálogos de fabricant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2 Condições Ambientais:</w:t>
      </w:r>
    </w:p>
    <w:p>
      <w:pPr>
        <w:pStyle w:val="Normal"/>
        <w:jc w:val="both"/>
        <w:rPr/>
      </w:pPr>
      <w:r>
        <w:rPr>
          <w:rFonts w:cs="ZapfHumnst BT;Lucida Sans Unicode" w:ascii="ZapfHumnst BT;Lucida Sans Unicode" w:hAnsi="ZapfHumnst BT;Lucida Sans Unicode"/>
          <w:sz w:val="20"/>
        </w:rPr>
        <w:t>Localização: Santa Maria - R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Condições Externas (NBR6401):</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Ver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emperatura de bulbo seco: 35,0ºC</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emperatura de bulbo úmido: 25,5ºC</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nvern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emperatura de bulbo seco: 3,0ºC</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Condições Intern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Verão: temperatura de bulbo seco: 23 ºC (*)  ±  2,0ºC</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nverno: temperatura de bulbo seco: 20ºC</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arâmetros Adotados para o Cálculo de Carga Térmica:</w:t>
      </w:r>
    </w:p>
    <w:p>
      <w:pPr>
        <w:pStyle w:val="Normal"/>
        <w:jc w:val="both"/>
        <w:rPr/>
      </w:pPr>
      <w:r>
        <w:rPr>
          <w:rFonts w:cs="ZapfHumnst BT;Lucida Sans Unicode" w:ascii="ZapfHumnst BT;Lucida Sans Unicode" w:hAnsi="ZapfHumnst BT;Lucida Sans Unicode"/>
          <w:sz w:val="20"/>
        </w:rPr>
        <w:t>Isolamento Térmico de Cobertura: A cobertura será constituída por telhas de alumínio, tipo sanduíche, na cor branca, com isolamento térmico de poliuretano expandido na espessura de 40 mm (U = 1.29 W/m²/K).</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Comunicações Externas e Internas: Consideramos que as janelas e portas, que se comunicam com o exterior ou com ambientes não condicionados, estejam normalmente fechad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Vidros: Foram considerados vidros comuns, espessura 3mm com U = 6.24 W / m²/K e coeficiente de sombreamento de 0,31.</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aredes Externas: As paredes externas foram consideradas de cor média, espessura 25 cm e peso médio de 300 kg/m² (U = 1.70 W / m² / K).</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r>
        <w:br w:type="page"/>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 ESPECIFICAÇÕES TÉCNIC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 Unidades Resfriadoras de Água Gelad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s unidades resfriadoras deverão ser do tipo condensação a ar, com controle microprocessado. Serão instaladas sobre amortecedores de vibração adequados, do tipo com molas, localizados nos vértices da unidade. Não deverá vir com módulo hidrônico incorporado, visto que as bombas de água gelada serão separadas. Deverão operar com gás refrigerante não agressivo à camada de ozônio. O nível de ruído tolerável a dois metros da unidade deverá ser de no máximo 70 dB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Características Operacionai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Quantidade: 02</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Capacidade MÍNIMA EFETIVA unitária (TR): 120</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emperatura de saída da água gelada: 7,0ºC</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emperatura entrada da água gelada: 15,0ºC</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Vazão unitária de água gelada (m³/h): 45</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emperatura do ar de condensação: 35,0ºC</w:t>
      </w:r>
    </w:p>
    <w:p>
      <w:pPr>
        <w:pStyle w:val="Normal"/>
        <w:jc w:val="both"/>
        <w:rPr/>
      </w:pPr>
      <w:r>
        <w:rPr>
          <w:rFonts w:cs="ZapfHumnst BT;Lucida Sans Unicode" w:ascii="ZapfHumnst BT;Lucida Sans Unicode" w:hAnsi="ZapfHumnst BT;Lucida Sans Unicode"/>
          <w:sz w:val="20"/>
        </w:rPr>
        <w:t xml:space="preserve">Marcas de referência: Trane, Hitachi, Carrier, York ou ou equivalente com qualidade e desempenho superior.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Gabinete: A estrutura do gabinete das unidades deveram ser para demanda pesada em aço pintado, com pintura a pó, seco em estufa ou com acabamento pré-pintado. O gabinete deve suportar 500 horas no teste de prova de névoa salino de acordo com a ASTM padrão B117.</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Ventiladores: Os ventiladores do condensador da unidade devem ter acionamento direto, serem fabricados em polímero reforçado do tipo axial blindado. Deverão ser estática e dinamicamente balanceados e com resistência inerente à corrosão. O ar de condensação deverá ser descarregado verticalmente. Os ventiladores devem ser proteidos por grades de seguranç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Compressores: Devem ser do tipo scroll, de alto rendimento e baixo nível de ruído, equipados com isolantes de vibração adequados. Deverão ser protegido contra sobre-carga e ter condições de tolerar uma variação de tensão de mais ou menos 10% (dez por cento). O dispositivo de regulagem de capacidade deve ser de no mínimo, 06 (seis) estágios. Cada compressor deve possuir aquecedor do carter para evitar a diluição do óle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Sistema de Partida: estado sólido, opcional estrela / triângul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Tensão de acionamento: 380 V / 3F / 60 Hz.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interligação dos componentes do circuito deve ser feita com tubos de cobre sem costur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cessórios de Refriger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Válvula de expansão eletrônic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Filtro secad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Indicador de umidade com visor de líquid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Sensor de pressão de refrigerant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Carga de refrigerant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Carga de óleo lubrificant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Resistências de aquecimento do carte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 xml:space="preserve">Resfriadores: Serão do tipo casco e tubos, com água circulando no casco e refrigerante no interior dos tubos. O casco deverá ser construído em aço carbono e projetado para uma pressão de trabalho de 10,5 kgf/cm². Os tubos deverão ser sem costura, aletados externamente e internamente, e projetados para uma pressão de trabalho de 15,8 kgf/cm². Os mesmos serão fixados através de expansão mecânica em espelhos de aço carbono. Deverão ser isolados termicamente com material incombustível servindo de barreira de vapor.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Condensadores: As serpentinas de condensação a ar serão construídas de aletas de alumínio mecanicamente ligadas aos tubos de cobre sem emendas. Deverão ser submetidas a teste de pressão de 31,5 kgf/cm².</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Quadro Elétrico: O quadro elétrico deverá conter os seguintes component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Chave geral disjuntora para desligamento do(s) motor(es) de cada compress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Fusíveis gerais para o(s) motor(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Relés de sobrecarga para proteção do(s) motor(es) do(s) compressor(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Sistema de controle de operação do preparador de água gelada, constituído dos seguintes elementos:</w:t>
      </w:r>
    </w:p>
    <w:p>
      <w:pPr>
        <w:pStyle w:val="Normal"/>
        <w:ind w:firstLine="708"/>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Detetor de temperatura para água;</w:t>
      </w:r>
    </w:p>
    <w:p>
      <w:pPr>
        <w:pStyle w:val="Normal"/>
        <w:ind w:firstLine="708"/>
        <w:jc w:val="both"/>
        <w:rPr/>
      </w:pPr>
      <w:r>
        <w:rPr>
          <w:rFonts w:cs="ZapfHumnst BT;Lucida Sans Unicode" w:ascii="ZapfHumnst BT;Lucida Sans Unicode" w:hAnsi="ZapfHumnst BT;Lucida Sans Unicode"/>
          <w:sz w:val="20"/>
        </w:rPr>
        <w:t>- Reles auxiliares para a reciclagem a zero, quando do desligamento do resfriador ou falta de energia;</w:t>
      </w:r>
    </w:p>
    <w:p>
      <w:pPr>
        <w:pStyle w:val="Normal"/>
        <w:ind w:firstLine="708"/>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Chave de acionamento do(s) compressor(es) com sinalização;</w:t>
      </w:r>
    </w:p>
    <w:p>
      <w:pPr>
        <w:pStyle w:val="Normal"/>
        <w:ind w:firstLine="708"/>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Sinalizações de temperatura, pressões e ajustes eletrônic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Observações: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As unidades resfriadoras devem vir testadas de fábrica com carga total de refrigerant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Os controles das unidades devem suportar até 65ºC de temperatura;</w:t>
      </w:r>
    </w:p>
    <w:p>
      <w:pPr>
        <w:pStyle w:val="Normal"/>
        <w:jc w:val="both"/>
        <w:rPr/>
      </w:pPr>
      <w:r>
        <w:rPr>
          <w:rFonts w:cs="ZapfHumnst BT;Lucida Sans Unicode" w:ascii="ZapfHumnst BT;Lucida Sans Unicode" w:hAnsi="ZapfHumnst BT;Lucida Sans Unicode"/>
          <w:sz w:val="20"/>
        </w:rPr>
        <w:t>- No circuito de água gelada deverá ser instalada chave de fluxo, conectada e testada em fébric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2 AQUECEDORES DE ÁGU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s aquecedores serão de passagem, tubulares com resistências elétricas.</w:t>
      </w:r>
    </w:p>
    <w:p>
      <w:pPr>
        <w:pStyle w:val="Normal"/>
        <w:jc w:val="both"/>
        <w:rPr/>
      </w:pPr>
      <w:r>
        <w:rPr>
          <w:rFonts w:cs="ZapfHumnst BT;Lucida Sans Unicode" w:ascii="ZapfHumnst BT;Lucida Sans Unicode" w:hAnsi="ZapfHumnst BT;Lucida Sans Unicode"/>
          <w:sz w:val="20"/>
        </w:rPr>
        <w:t>O corpo deverá ser em aço isolado com lâ de vidro com 1 polegada de espessura e pintado externamente com uma tinta resistente a intempéri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nternamente os aquecedores deverão ter chicanas para elevar o rendimento térmic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s conexões hidráulicas deverão ser flangead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s resistências elétricas deverão ser em aço inoxidável, AISI 304.</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s aquecedores deverão ter termostato de segurança regulável na faixa de 20 a 120°C.</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quecedores para água de passagem com potência d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75000 Watts x 220/380 Volts – com dimensionais de :</w:t>
      </w:r>
    </w:p>
    <w:p>
      <w:pPr>
        <w:pStyle w:val="Normal"/>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Altura total : 1245 mm</w:t>
      </w:r>
    </w:p>
    <w:p>
      <w:pPr>
        <w:pStyle w:val="Normal"/>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Diâmetro A = 243 mm</w:t>
      </w:r>
    </w:p>
    <w:p>
      <w:pPr>
        <w:pStyle w:val="Normal"/>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Diâmetro C = 282 mm</w:t>
      </w:r>
    </w:p>
    <w:p>
      <w:pPr>
        <w:pStyle w:val="Normal"/>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Diâmetro de entrada e saída = 3”</w:t>
      </w:r>
    </w:p>
    <w:p>
      <w:pPr>
        <w:pStyle w:val="Normal"/>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Sistema de conexão entrada e saída = Flang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rma ASA 150 lbs 3”</w:t>
      </w:r>
    </w:p>
    <w:p>
      <w:pPr>
        <w:pStyle w:val="Normal"/>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Diâmetro do flange principal = 6” norma AS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150 lbs</w:t>
      </w:r>
    </w:p>
    <w:p>
      <w:pPr>
        <w:pStyle w:val="Normal"/>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Quantidade de elementos resistivos = 12</w:t>
      </w:r>
    </w:p>
    <w:p>
      <w:pPr>
        <w:pStyle w:val="Normal"/>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Características do elemento resistivo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Resistência elétrica de Aço Inox AISI 304 com</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iâmetro de 11,3 mm x potência unitária d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6250 Watts x 220 Volts</w:t>
      </w:r>
    </w:p>
    <w:p>
      <w:pPr>
        <w:pStyle w:val="Normal"/>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Quantidade de zonas de Aquecimento = 02</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zonas ( estágios )</w:t>
      </w:r>
    </w:p>
    <w:p>
      <w:pPr>
        <w:pStyle w:val="Normal"/>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Sistema de fechamento elétrico – jumpe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fabricados com barramentos de latão com 3</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bornes cada ( RST)</w:t>
      </w:r>
    </w:p>
    <w:p>
      <w:pPr>
        <w:pStyle w:val="Normal"/>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Termostato para segurança regulável entre 20 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120° C.</w:t>
      </w:r>
    </w:p>
    <w:p>
      <w:pPr>
        <w:pStyle w:val="Normal"/>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Pintura de acabamento Duco na cor bege painél</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 corpo principal , sendo que a caixa elétric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erá cor vermelha.</w:t>
      </w:r>
    </w:p>
    <w:p>
      <w:pPr>
        <w:pStyle w:val="Normal"/>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Isolação em lã-de-vidro com espessura de 1”</w:t>
      </w:r>
    </w:p>
    <w:p>
      <w:pPr>
        <w:pStyle w:val="Normal"/>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Chincanas internas para elevação de rendiment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érmic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tbl>
      <w:tblPr>
        <w:tblW w:w="6014" w:type="dxa"/>
        <w:jc w:val="left"/>
        <w:tblInd w:w="-80" w:type="dxa"/>
        <w:tblLayout w:type="fixed"/>
        <w:tblCellMar>
          <w:top w:w="0" w:type="dxa"/>
          <w:left w:w="70" w:type="dxa"/>
          <w:bottom w:w="0" w:type="dxa"/>
          <w:right w:w="70" w:type="dxa"/>
        </w:tblCellMar>
      </w:tblPr>
      <w:tblGrid>
        <w:gridCol w:w="2116"/>
        <w:gridCol w:w="1072"/>
        <w:gridCol w:w="1367"/>
        <w:gridCol w:w="1459"/>
      </w:tblGrid>
      <w:tr>
        <w:trPr/>
        <w:tc>
          <w:tcPr>
            <w:tcW w:w="2116"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DENTIFICAÇÃO</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VAZÃO</w:t>
            </w:r>
          </w:p>
          <w:p>
            <w:pPr>
              <w:pStyle w:val="Normal"/>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m3/h)</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OTÊNCIA</w:t>
              <w:br/>
              <w:t>(W)</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ESTÁGIOS</w:t>
            </w:r>
          </w:p>
        </w:tc>
      </w:tr>
      <w:tr>
        <w:trPr/>
        <w:tc>
          <w:tcPr>
            <w:tcW w:w="2116"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EP-01</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5</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75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w:t>
            </w:r>
          </w:p>
        </w:tc>
      </w:tr>
      <w:tr>
        <w:trPr/>
        <w:tc>
          <w:tcPr>
            <w:tcW w:w="2116"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EP-02</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5</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75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w:t>
            </w:r>
          </w:p>
        </w:tc>
      </w:tr>
      <w:tr>
        <w:trPr/>
        <w:tc>
          <w:tcPr>
            <w:tcW w:w="2116"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EP-03</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5</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75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w:t>
            </w:r>
          </w:p>
        </w:tc>
      </w:tr>
      <w:tr>
        <w:trPr/>
        <w:tc>
          <w:tcPr>
            <w:tcW w:w="2116"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EP-04</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5</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75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w:t>
            </w:r>
          </w:p>
        </w:tc>
      </w:tr>
    </w:tbl>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3 Bombas de Água Gelada (BAG'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s bombas serão tipo centrífugo de eixo horizontal, com sucção horizontal e descarga vertical, sendo que duas bombas serão operacionais e a outra, reserva. A vedação do eixo será por selo mecânico. Serão do tipo monobloco, obedecendo aos dados listados abaixo. Serão instaladas sobre bases de concreto com dimensões conforme indicado no projeto. Deverão ser previstas esperas chumbadas para fixação dos amortecedores de vibração, que deverão ser do tipo com mol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tbl>
      <w:tblPr>
        <w:tblW w:w="8873" w:type="dxa"/>
        <w:jc w:val="left"/>
        <w:tblInd w:w="-80" w:type="dxa"/>
        <w:tblLayout w:type="fixed"/>
        <w:tblCellMar>
          <w:top w:w="0" w:type="dxa"/>
          <w:left w:w="70" w:type="dxa"/>
          <w:bottom w:w="0" w:type="dxa"/>
          <w:right w:w="70" w:type="dxa"/>
        </w:tblCellMar>
      </w:tblPr>
      <w:tblGrid>
        <w:gridCol w:w="2127"/>
        <w:gridCol w:w="1083"/>
        <w:gridCol w:w="1176"/>
        <w:gridCol w:w="1456"/>
        <w:gridCol w:w="3031"/>
      </w:tblGrid>
      <w:tr>
        <w:trPr/>
        <w:tc>
          <w:tcPr>
            <w:tcW w:w="2127"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DENTIFICAÇÃO</w:t>
            </w:r>
          </w:p>
        </w:tc>
        <w:tc>
          <w:tcPr>
            <w:tcW w:w="1083"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VAZÃO</w:t>
            </w:r>
          </w:p>
          <w:p>
            <w:pPr>
              <w:pStyle w:val="Normal"/>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m3/h)</w:t>
            </w:r>
          </w:p>
        </w:tc>
        <w:tc>
          <w:tcPr>
            <w:tcW w:w="1176"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A. M. T. </w:t>
            </w:r>
          </w:p>
          <w:p>
            <w:pPr>
              <w:pStyle w:val="Normal"/>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mCA)</w:t>
            </w:r>
          </w:p>
        </w:tc>
        <w:tc>
          <w:tcPr>
            <w:tcW w:w="1456"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ROTAÇÃO</w:t>
            </w:r>
          </w:p>
          <w:p>
            <w:pPr>
              <w:pStyle w:val="Normal"/>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RPM)</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MOTOR</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BAG-01</w:t>
            </w:r>
          </w:p>
        </w:tc>
        <w:tc>
          <w:tcPr>
            <w:tcW w:w="1083"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5</w:t>
            </w:r>
          </w:p>
        </w:tc>
        <w:tc>
          <w:tcPr>
            <w:tcW w:w="1176"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3</w:t>
            </w:r>
          </w:p>
        </w:tc>
        <w:tc>
          <w:tcPr>
            <w:tcW w:w="1456"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00</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20/380 V - 3ø - 15 CV</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BAG-02</w:t>
            </w:r>
          </w:p>
        </w:tc>
        <w:tc>
          <w:tcPr>
            <w:tcW w:w="1083"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5</w:t>
            </w:r>
          </w:p>
        </w:tc>
        <w:tc>
          <w:tcPr>
            <w:tcW w:w="1176"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3</w:t>
            </w:r>
          </w:p>
        </w:tc>
        <w:tc>
          <w:tcPr>
            <w:tcW w:w="1456"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00</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20/380 V - 3ø - 15 CV</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BAG-03</w:t>
            </w:r>
          </w:p>
        </w:tc>
        <w:tc>
          <w:tcPr>
            <w:tcW w:w="1083"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5</w:t>
            </w:r>
          </w:p>
        </w:tc>
        <w:tc>
          <w:tcPr>
            <w:tcW w:w="1176"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3</w:t>
            </w:r>
          </w:p>
        </w:tc>
        <w:tc>
          <w:tcPr>
            <w:tcW w:w="1456"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00</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20/380 V - 3ø - 15 CV</w:t>
            </w:r>
          </w:p>
        </w:tc>
      </w:tr>
    </w:tbl>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ensão de acionamento 380 V - 3F - 60 Hz.</w:t>
      </w:r>
    </w:p>
    <w:p>
      <w:pPr>
        <w:pStyle w:val="Normal"/>
        <w:jc w:val="both"/>
        <w:rPr/>
      </w:pPr>
      <w:r>
        <w:rPr>
          <w:rFonts w:cs="ZapfHumnst BT;Lucida Sans Unicode" w:ascii="ZapfHumnst BT;Lucida Sans Unicode" w:hAnsi="ZapfHumnst BT;Lucida Sans Unicode"/>
          <w:sz w:val="20"/>
        </w:rPr>
        <w:t xml:space="preserve">Marcas de referência: Worthington, KSB ou ou equivalente com qualidade e desempenho superior. </w:t>
      </w:r>
    </w:p>
    <w:p>
      <w:pPr>
        <w:pStyle w:val="Normal"/>
        <w:jc w:val="both"/>
        <w:rPr/>
      </w:pPr>
      <w:r>
        <w:rPr>
          <w:rFonts w:cs="ZapfHumnst BT;Lucida Sans Unicode" w:ascii="ZapfHumnst BT;Lucida Sans Unicode" w:hAnsi="ZapfHumnst BT;Lucida Sans Unicode"/>
          <w:sz w:val="20"/>
        </w:rPr>
        <w:t>Quadro Elétrico das Bombas (QAC-01): O quadro elétrico das bombas deverá conter os seguintes element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Disjuntor geral;</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Disjuntor para cada bomb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Fusíveis de força de comand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Chave estrela-triângulo de força para cada um dos motor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Rele de sobre-carga para cada um dos motor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Lâmpadas de sinaliz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Interruptores manuais.</w:t>
      </w:r>
    </w:p>
    <w:p>
      <w:pPr>
        <w:pStyle w:val="Normal"/>
        <w:jc w:val="both"/>
        <w:rPr/>
      </w:pPr>
      <w:r>
        <w:rPr>
          <w:rFonts w:cs="ZapfHumnst BT;Lucida Sans Unicode" w:ascii="ZapfHumnst BT;Lucida Sans Unicode" w:hAnsi="ZapfHumnst BT;Lucida Sans Unicode"/>
          <w:sz w:val="20"/>
        </w:rPr>
        <w:t>O quadro elétrico possuirá armário em chapa metálica bitola nº 14, de construção robusta. Deverá ser tratado contra corrosão por decapagem ou por galvanoplastia e pintado com sistema epóxi. O quadro deverá possuir barramentos, conectores, barras de bornes, terminais etc., para propiciar um esmerado acabamento. A distribuição das fiações e barras de bornes também deverão ter acabamento esmerado. Está prevista chave Automático / Desligado / Manual junto aos quadros de comando. Na posição desligado, os equipamentos serão bloqueados, com a finalidade, por exemplo de exercer manutenção. Na posição manual, os equipamentos terão sua operação controlada de forma manual, junto às salas de máquin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 Unidades Climatizadoras tipo Fancoil (FC’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1 UNIDADES MODULAR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Gabinete: Executado em estrutura metálica de chapa estampada ou perfis de alumínio, com tratamento contra corrosão por decapagem ou por galvanoplastia e acabamento com esmalte sobre demão de base antioxidante. Painéis duplos com o mesmo tratamento e removíveis para acesso ao interior do equipamento para manutenção. Revestimento interno com isolamento termo-acústico adequadamente fixado. Apoios com coxins de borracha ou amortecedores para atenuação de vibrações.</w:t>
      </w:r>
    </w:p>
    <w:p>
      <w:pPr>
        <w:pStyle w:val="Normal"/>
        <w:jc w:val="both"/>
        <w:rPr/>
      </w:pPr>
      <w:r>
        <w:rPr>
          <w:rFonts w:cs="ZapfHumnst BT;Lucida Sans Unicode" w:ascii="ZapfHumnst BT;Lucida Sans Unicode" w:hAnsi="ZapfHumnst BT;Lucida Sans Unicode"/>
          <w:sz w:val="20"/>
        </w:rPr>
        <w:t>Observação: Devido à limitação de acesso das unidades estas deverão ser compostas por dois módulos, bi-partidas, (módulo ventilador e módulo trocador de calor). É importante que a unidade seja acessível pelas duas laterais, através da remoção dos painéis. Deve-se dar preferência aos aparelhos que permitam total remoção dos painéis que compões o gabinete, evitando-se o uso de equipamentos com abertura por dobradiças.</w:t>
      </w:r>
    </w:p>
    <w:p>
      <w:pPr>
        <w:pStyle w:val="Normal"/>
        <w:jc w:val="both"/>
        <w:rPr/>
      </w:pPr>
      <w:r>
        <w:rPr>
          <w:rFonts w:cs="ZapfHumnst BT;Lucida Sans Unicode" w:ascii="ZapfHumnst BT;Lucida Sans Unicode" w:hAnsi="ZapfHumnst BT;Lucida Sans Unicode"/>
          <w:sz w:val="20"/>
        </w:rPr>
        <w:t>O gabinete deve possuir bandeja de condensado em alumínio naval, com caimento evitando o acúmulo de condensado e corrosão, conectada à lateral do equipamento já com o sifão necessário para evitar retorno e transbordamento. A bandeja deve possuir isolamento térmico em material auto-extinguível que evite possível condensação sob a unidad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 xml:space="preserve">Serpentinas: Serão constituídas por tubos de cobre 1/2” sem costura, com aletas corrugadas de alumínio (10 ou 11 aletas / polegada), fixadas mecanicamente, dimensionadas de forma a atender a capacidade prevista para o condicionador e previamente testadas contra  vazamentos (28 kg/cm²). Os coletores de entrada e saída deverão possuir dreno e purga de ar. A perda de carga máxima no lado da água deverá ser 5,0 mCA.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Ventiladores: Serão do tipo centrífugo, com dupla aspiração, construídos em aço carbono com proteção antioxidante, com rotores balanceados estática e dinamicamente. Serão acionados através de correias, sendo a motora regulável para ajuste de vazão. Deverão possuir baixo nível de ruíd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Módulo atenuador de ruído: Deverá ter elemento interno construído em chapa galvanizada com enchimento em lã mineral, incombustível, quimicamente inerte e repelente à água, deverá absorver o ruído gerado pela movimentação de ar do ventilad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Quadros Elétricos: O quadro elétrico das unidades climatizadoras deverá conter todos os elementos básicos de partida, controle automático e proteção dos componentes e deverá ser fornecido integrado às unidades. Deverão possuir os seguintes acessóri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Fusíveis de força e de comand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Chaves contatoras de força para o motor do ventilad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Rele de sobre-carga para o motor do ventilad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Chaves contatoras de força para o acionamento dos dois estágios de aquecimento elétrico;</w:t>
      </w:r>
    </w:p>
    <w:p>
      <w:pPr>
        <w:pStyle w:val="Normal"/>
        <w:jc w:val="both"/>
        <w:rPr/>
      </w:pPr>
      <w:r>
        <w:rPr>
          <w:rFonts w:cs="ZapfHumnst BT;Lucida Sans Unicode" w:ascii="ZapfHumnst BT;Lucida Sans Unicode" w:hAnsi="ZapfHumnst BT;Lucida Sans Unicode"/>
          <w:sz w:val="20"/>
        </w:rPr>
        <w:t>O quadro elétrico possuirá armário em chapa metálica bitola nº 14, de construção robusta. Deverá ser tratado contra corrosão por decapagem ou por galvanoplastia e pintados com sistema epóxi. Está prevista chave Automático / Desligado / Manual junto aos quadros de comando. Na posição automático, os equipamentos terão seu funcionamento comandado através do quadro de controle localizado nos ambientes climatizados. Na posição desligado, os equipamentos serão bloqueados, com a finalidade, por exemplo, de exercer manutenção. Na posição manual, os equipamentos terão sua operação controlada de forma manual, junto às salas de máquin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Motor: O motor elétrico da unidade deverá ser totalmente fechado, ventilação externa, com grau de proteção IP-55, assíncrono, de indução trifásico, com rotor tipo gaiol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Filtros de Ar: Devem ser do tipo descartável, em lã de vidro encartonado em dimensões padronizadas e instalados no ar de retorno, imediatamente à montante da serpentina. Devem ter eficiência compatível com a classe G-3 da Norma Brasileira (ou superi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ransmissão: A transmissão deverá ser através de polias e correias, sendo a polia motora regulável para motores de até 3CV, 01 (um) canal tipo B para motores até 7,5CV, e para potências superiores, polias fixas em alumínio com 02 canais tipo B.</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Marcas de referência: Trane, Hitachi, Carrier, York ou ou equivalente com qualidade e desempenho superi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1 UNIDADES HIDRÔNIC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rocadores de Calor: As serpentinas à água deverão resistir a uma pressão máxima de 14 Atm e a uma temperatura de 95°C. Serão construídas com tubos de cobre liso com diâmetro de 9,53mm, com 0,30mm de espessura de parede, expandido mecanicamente. As aletas serão de alumínio com 0,110mm de espessura com espaçamento de 15 ou 20 aletas por polegada. As conexões serão em latão ø3/4” com rosca interna tipo BSP. Suspiro de ar com plug roscad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Dreno: Nas unidades under ceiling o dreno terá diâmetro de ½’’ com saída pela lateral direita da unidade (olhando-se a unidade pela parte frontal). A bandeja de dreno deverá ser em ABS com revestimento de poliuretano expandido.</w:t>
      </w:r>
    </w:p>
    <w:p>
      <w:pPr>
        <w:pStyle w:val="Normal"/>
        <w:jc w:val="both"/>
        <w:rPr/>
      </w:pPr>
      <w:r>
        <w:rPr>
          <w:rFonts w:cs="ZapfHumnst BT;Lucida Sans Unicode" w:ascii="ZapfHumnst BT;Lucida Sans Unicode" w:hAnsi="ZapfHumnst BT;Lucida Sans Unicode"/>
          <w:sz w:val="20"/>
        </w:rPr>
        <w:t>Nas unidades tipo cassete o dreno deverá sair por cima da unidade com auxílio de uma mini bomba intern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Ventiladores: Os ventiladores serão centrífugos de dupla aspiração, tipo sirocco, com pás curvadas para frente, auto-balanceados e acoplados diretamente ao eixo do mot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Motor: Motor elétrico de 3 velocidades. Proteção de sobrecarga interna, com reset automátic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limentação: 220V – 1 – 60 Hz, com máxima e mínima tensão de rede permissível de 198 – 242 V.</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Filtros: Serão em tela de polipropileno, com diâmetro de fios de 0,23mm. lavável.</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Gabinetes: Deverão ser em plástico de alta resistência do tipo AB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5 SISTEMAS DE DISTRIBUIÇÃO DE A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Dutos de Insuflamento, Retorno e Ar Exterior: A rede de dutos será executada em conformidade com a NBR-6401 da Associação Brasileira de Normas Técnicas. Será executada em chapas de aço galvanizado, nas bitolas recomendadas, de acordo com os traçados e seguindo rigorosamente as dimensões constantes em projeto. Deverá ser um sistema isento de vazamentos, ruídos e vibrações. Os dutos deverão ser totalmente estanques. Para tanto, todas as juntas (longitudinais e transversais), assim como a junção com as grelhas de insuflamento deverão ser calafetadas. As bitolas de chapas dos dutos convencionais são as seguint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tbl>
      <w:tblPr>
        <w:tblW w:w="9555" w:type="dxa"/>
        <w:jc w:val="center"/>
        <w:tblInd w:w="0" w:type="dxa"/>
        <w:tblLayout w:type="fixed"/>
        <w:tblCellMar>
          <w:top w:w="0" w:type="dxa"/>
          <w:left w:w="70" w:type="dxa"/>
          <w:bottom w:w="0" w:type="dxa"/>
          <w:right w:w="70" w:type="dxa"/>
        </w:tblCellMar>
      </w:tblPr>
      <w:tblGrid>
        <w:gridCol w:w="4772"/>
        <w:gridCol w:w="4783"/>
      </w:tblGrid>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LADO MAIOR (cm)</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BITOLA DE CHAPA</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té 30</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6</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 31 a 75</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4</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 76 a 140</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2</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 141 a 210</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0</w:t>
            </w:r>
          </w:p>
        </w:tc>
      </w:tr>
    </w:tbl>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 xml:space="preserve">Os dutos de insuflamento de ar serão do tipo convencional, executados em chapa galvanizada e isolados termicamente com mantas de lã de vidro com espessura de 38 mm e resistividade térmica 0,95 m2.K/W, com película de alumínio na face externa. O isolamento será colado aos dutos e o acabamento deverá ser com cantoneiras de plastico e fitas plásticas. Todas as dobras ou outras operações mecânicas, nas quais a galvanização tiver sido danificada, deverão ser pintadas com tinta anti-corrosiva, antes da aplicação do isolamento ou pintura.Todas as juntas deverão ser vedadas com massa plástica, isentas de silicone. </w:t>
      </w:r>
    </w:p>
    <w:p>
      <w:pPr>
        <w:pStyle w:val="Normal"/>
        <w:jc w:val="both"/>
        <w:rPr/>
      </w:pPr>
      <w:r>
        <w:rPr>
          <w:rFonts w:cs="ZapfHumnst BT;Lucida Sans Unicode" w:ascii="ZapfHumnst BT;Lucida Sans Unicode" w:hAnsi="ZapfHumnst BT;Lucida Sans Unicode"/>
          <w:sz w:val="20"/>
        </w:rPr>
        <w:t xml:space="preserve">Os dispositivos de fixação e sustentação (suportes, ferragens etc...), deverão ser fabricados em aço galvanizado. A ligação dos dutos com a descarga dos ventiladores deverá ser feita por meio de uma conexão de lona vinílica, com espessura de 1,5 mm. Deverá ser de qualidade equivalente ou superior a junta Multivac ou ou equivalente. </w:t>
      </w:r>
    </w:p>
    <w:p>
      <w:pPr>
        <w:pStyle w:val="Normal"/>
        <w:jc w:val="both"/>
        <w:rPr/>
      </w:pPr>
      <w:r>
        <w:rPr>
          <w:rFonts w:cs="ZapfHumnst BT;Lucida Sans Unicode" w:ascii="ZapfHumnst BT;Lucida Sans Unicode" w:hAnsi="ZapfHumnst BT;Lucida Sans Unicode"/>
          <w:sz w:val="20"/>
        </w:rPr>
        <w:t>Os trechos que não permitirem acesso para limpeza deverão possuir portas de inspeção, de fabricação seriada, a cada 4 metros. Estas portas deverão propiciar estanqueidade no funcionamento normal da instalação. Atenção especial deve ser dada à montagem dos dutos, os quais deverão ser limpos e tamponados ao término de cada etapa com a finalidade de evitar a entrada de sujeiras da obr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a execução das curvas, devem ser colocados veios internos, conforme tabela abaix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tbl>
      <w:tblPr>
        <w:tblW w:w="9555" w:type="dxa"/>
        <w:jc w:val="center"/>
        <w:tblInd w:w="0" w:type="dxa"/>
        <w:tblLayout w:type="fixed"/>
        <w:tblCellMar>
          <w:top w:w="0" w:type="dxa"/>
          <w:left w:w="70" w:type="dxa"/>
          <w:bottom w:w="0" w:type="dxa"/>
          <w:right w:w="70" w:type="dxa"/>
        </w:tblCellMar>
      </w:tblPr>
      <w:tblGrid>
        <w:gridCol w:w="4772"/>
        <w:gridCol w:w="4783"/>
      </w:tblGrid>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LADO MAIOR (cm)</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ÚMERO DE VEIAS</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té 29</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Sem veias</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 30 a 69</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01 veia</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 70 a 149</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02 veias</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 150 a 210</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03 veias</w:t>
            </w:r>
          </w:p>
        </w:tc>
      </w:tr>
    </w:tbl>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Registros de ar (Splitters): O registro tipo Splitter será colocado em todos os ramais e bifurcações de dutos. Deverá possuir eixo executado de ferro quadrado de ½’’, com palheta soldada no mesm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 comando será de alavanca plástica com furo quadrado de ½’’ para encaixe do eixo.</w:t>
      </w:r>
    </w:p>
    <w:p>
      <w:pPr>
        <w:pStyle w:val="Normal"/>
        <w:jc w:val="both"/>
        <w:rPr/>
      </w:pPr>
      <w:r>
        <w:rPr>
          <w:rFonts w:cs="ZapfHumnst BT;Lucida Sans Unicode" w:ascii="ZapfHumnst BT;Lucida Sans Unicode" w:hAnsi="ZapfHumnst BT;Lucida Sans Unicode"/>
          <w:sz w:val="20"/>
        </w:rPr>
        <w:t>A alavanca será giratória presa em plataforma de chapa galvanizada com parafuso com porca tipo borboleta para sua fix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ão será permitido uso de acessório plástico interno para fixar a palheta.</w:t>
      </w:r>
    </w:p>
    <w:p>
      <w:pPr>
        <w:pStyle w:val="Normal"/>
        <w:jc w:val="both"/>
        <w:rPr/>
      </w:pPr>
      <w:r>
        <w:rPr>
          <w:rFonts w:cs="ZapfHumnst BT;Lucida Sans Unicode" w:ascii="ZapfHumnst BT;Lucida Sans Unicode" w:hAnsi="ZapfHumnst BT;Lucida Sans Unicode"/>
          <w:sz w:val="20"/>
        </w:rPr>
        <w:t>O apoio do eixo quadrado no lado oposto à alavanca será interno, em mancal plástico com furo quadrado de ½’’ para a fixação do eix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Dispositivos de Insuflamento: O insuflamento de ar nos ambientes será efetuado por difusores ou grelhas montados em caixas plenum ou presos diretamente sob o duto, conforme mostrado em projeto. A conexão das caixas plenum aos dutos principais se efetuará por dutos flexíveis com isolamento térmico externo e acústico interno. As caixas plenum possuirão registro de regulagem no colarinho de conexão com os dutos principais.</w:t>
      </w:r>
    </w:p>
    <w:p>
      <w:pPr>
        <w:pStyle w:val="Normal"/>
        <w:jc w:val="both"/>
        <w:rPr/>
      </w:pPr>
      <w:r>
        <w:rPr>
          <w:rFonts w:cs="ZapfHumnst BT;Lucida Sans Unicode" w:ascii="ZapfHumnst BT;Lucida Sans Unicode" w:hAnsi="ZapfHumnst BT;Lucida Sans Unicode"/>
          <w:sz w:val="20"/>
        </w:rPr>
        <w:t>Todas as grelhas e difusores possuirão miolo móvel com moldura fixa, possibilitando as seguintes vantagen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Vedação total da moldura na caixa plenum ou dut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Acesso para regulagem e limpeza.</w:t>
      </w:r>
    </w:p>
    <w:p>
      <w:pPr>
        <w:pStyle w:val="Normal"/>
        <w:jc w:val="both"/>
        <w:rPr/>
      </w:pPr>
      <w:r>
        <w:rPr>
          <w:rFonts w:cs="ZapfHumnst BT;Lucida Sans Unicode" w:ascii="ZapfHumnst BT;Lucida Sans Unicode" w:hAnsi="ZapfHumnst BT;Lucida Sans Unicode"/>
          <w:sz w:val="20"/>
        </w:rPr>
        <w:t>Não será permitido o uso de difusores com parafuso de fixação no centro, o qual não permite adequada vedação. Os miolos das grelhas ou difusores só serão colocados após a montagem e vedação das molduras, ficando abertos para a fiscalização da sua ved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Dispositivos de Retorno: O retorno do ar será realizado dos ambientes climatizados para as salas de máquinas das unidades fancoil através de grelha de retorno e dutos quando necessário. Para evitar que o ruído gerado pelas unidades fancoil se propague pelo retorno, foram colocados no trajeto do retorno atenuadores de ruído, de modo a propiciar nos ambientes ocupados os níveis de ruído especificados pela NBR6401.</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omadas de Ar Exterior: Serão fornecidas nas dimensões de projeto tomadas de ar exterior, com venezianas, tela e registro de lâminas opostas, quando necessário. Quando especificadas com filtro, este deverá ser Classe G3. O conjunto deverá ser totalmente embutido na parede externa para não ocupar espaço dentro das salas de máquinas.</w:t>
      </w:r>
    </w:p>
    <w:p>
      <w:pPr>
        <w:pStyle w:val="Normal"/>
        <w:jc w:val="both"/>
        <w:rPr/>
      </w:pPr>
      <w:r>
        <w:rPr>
          <w:rFonts w:cs="ZapfHumnst BT;Lucida Sans Unicode" w:ascii="ZapfHumnst BT;Lucida Sans Unicode" w:hAnsi="ZapfHumnst BT;Lucida Sans Unicode"/>
          <w:sz w:val="20"/>
        </w:rPr>
        <w:t>Marca de referência: TROX, TROPICAL, HEISEI ou COMPARCO ou ou equivalente com qualidade e desempenho superi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 xml:space="preserve">Atenuadores de Ruído: Serão instalados atenuadores de ruído no retorno. Estes atenuadores de ruído deverão possuir um comprimento mínimo de 140 cm, e uma atenuação mínima de 19 db na freqüência de 250 Hz. </w:t>
      </w:r>
    </w:p>
    <w:p>
      <w:pPr>
        <w:pStyle w:val="Normal"/>
        <w:jc w:val="both"/>
        <w:rPr/>
      </w:pPr>
      <w:r>
        <w:rPr>
          <w:rFonts w:cs="ZapfHumnst BT;Lucida Sans Unicode" w:ascii="ZapfHumnst BT;Lucida Sans Unicode" w:hAnsi="ZapfHumnst BT;Lucida Sans Unicode"/>
          <w:sz w:val="20"/>
        </w:rPr>
        <w:t>Deverão ser confeccionados de chapa galvanizados nas bitolas especificadas para os dutos de insuflamento. Os atenuadores de ruído deverão possuir células acústicas constituídas com painéis de lã de vidro tipo Isosound ou ou equivalente. As células acústicas serão cobertas com tela de arame galvanizado, para fixação. Os atenuadores de ruído deverão ser constituídos de modo a minimizar a perda de carga. As células acústicas deverão ser colocadas sem interferir na circulação do ar. Entre as células será colocada uma chapa galvanizada para reduzir os canais pela metade, aumentando a eficiência do atenuador.</w:t>
      </w:r>
    </w:p>
    <w:p>
      <w:pPr>
        <w:pStyle w:val="Normal"/>
        <w:jc w:val="both"/>
        <w:rPr/>
      </w:pPr>
      <w:r>
        <w:rPr>
          <w:rFonts w:cs="ZapfHumnst BT;Lucida Sans Unicode" w:ascii="ZapfHumnst BT;Lucida Sans Unicode" w:hAnsi="ZapfHumnst BT;Lucida Sans Unicode"/>
          <w:sz w:val="20"/>
        </w:rPr>
        <w:t xml:space="preserve">Marca de referência: SETORMAC, SOMAX ou ou equivalente com qualidade e desempenho superior.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 GABINETES DE VENTIL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Os gabinetes deverão ter rotor tipo sirocco dupla aspiração. Deverão possuir as seguintes características:</w:t>
      </w:r>
    </w:p>
    <w:p>
      <w:pPr>
        <w:pStyle w:val="Normal"/>
        <w:jc w:val="both"/>
        <w:rPr/>
      </w:pPr>
      <w:r>
        <w:rPr>
          <w:rFonts w:cs="ZapfHumnst BT;Lucida Sans Unicode" w:ascii="ZapfHumnst BT;Lucida Sans Unicode" w:hAnsi="ZapfHumnst BT;Lucida Sans Unicode"/>
          <w:sz w:val="20"/>
        </w:rPr>
        <w:t>Gabinete: Deve possuir estrutura de perfis de alumínio extrudado com esquinas plásticas. Os painéis devem ser removíveis, permitindo acesso fácil ao motor, transmissão e ventilador. Devem ser fabricados com pintura eletrostática a pó, conferindo excelente proteção contra corrosão para ambientes agressivos. O motor deve ser montado sobre trilhos para permitir fácil alinhamento das correias. Os gabinetes devem ser montados sobre perfis, possibilitando sua fixação direta-mente ao piso, sobre coxins, ou ao teto. O assentamento dos painéis deve ser feito sobre tiras de borracha adesiva, fazendo a vedação contra a infiltração de ar indesejad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Ventilador:</w:t>
      </w:r>
    </w:p>
    <w:p>
      <w:pPr>
        <w:pStyle w:val="Normal"/>
        <w:jc w:val="both"/>
        <w:rPr/>
      </w:pPr>
      <w:r>
        <w:rPr>
          <w:rFonts w:cs="ZapfHumnst BT;Lucida Sans Unicode" w:ascii="ZapfHumnst BT;Lucida Sans Unicode" w:hAnsi="ZapfHumnst BT;Lucida Sans Unicode"/>
          <w:sz w:val="20"/>
        </w:rPr>
        <w:t>Carcaça: Deve ser integrada por cinta, laterais, lingüeta e suportes dos rolamentos. Todos estes elementos, à exceção dos suportes dos rolamentos, devem ser fabricados em chapa de aço galvanizado. Os suportes dos rolamentos devem ser fabricados em alumínio fundido para ventiladores pequenos, e em perfis de aço nos tamanhos maiores.</w:t>
      </w:r>
    </w:p>
    <w:p>
      <w:pPr>
        <w:pStyle w:val="Normal"/>
        <w:jc w:val="both"/>
        <w:rPr/>
      </w:pPr>
      <w:r>
        <w:rPr>
          <w:rFonts w:cs="ZapfHumnst BT;Lucida Sans Unicode" w:ascii="ZapfHumnst BT;Lucida Sans Unicode" w:hAnsi="ZapfHumnst BT;Lucida Sans Unicode"/>
          <w:sz w:val="20"/>
        </w:rPr>
        <w:t>Cinta: para aumentar a rigidez e evitar possíveis deformações na boca de descarga, deve ser provida de nervuras estampadas em ventiladores pequenos. Nos tamanhos maiores não devem ser feitas nervuras, pois devem ser utilizadas chapas de maior espessura.</w:t>
      </w:r>
    </w:p>
    <w:p>
      <w:pPr>
        <w:pStyle w:val="Normal"/>
        <w:jc w:val="both"/>
        <w:rPr/>
      </w:pPr>
      <w:r>
        <w:rPr>
          <w:rFonts w:cs="ZapfHumnst BT;Lucida Sans Unicode" w:ascii="ZapfHumnst BT;Lucida Sans Unicode" w:hAnsi="ZapfHumnst BT;Lucida Sans Unicode"/>
          <w:sz w:val="20"/>
        </w:rPr>
        <w:t>Laterais: As laterais devem se unir à cinta mediante solda elétrica por pontos. Os bocais de aspiração devem ser projetados de forma aerodinâmica para conseguir maior rendimento. Em ventiladores pequenos devem ser fabricadas em uma só peça, sendo estampados nas mesmas os bocais de aspiração. Nos tamanhos maiores, os bocais devem ser postiços e devem ser unidos às laterais por meio de parafusos.</w:t>
      </w:r>
    </w:p>
    <w:p>
      <w:pPr>
        <w:pStyle w:val="Normal"/>
        <w:jc w:val="both"/>
        <w:rPr/>
      </w:pPr>
      <w:r>
        <w:rPr>
          <w:rFonts w:cs="ZapfHumnst BT;Lucida Sans Unicode" w:ascii="ZapfHumnst BT;Lucida Sans Unicode" w:hAnsi="ZapfHumnst BT;Lucida Sans Unicode"/>
          <w:sz w:val="20"/>
        </w:rPr>
        <w:t>Lingüeta: Deve ser montada na boca de descarga, tendo por objetivo evitar possíveis turbulências na saída do ar, para o qual seu perfil deve ter um projeto aerodinâmico especial. A forma de união da lingüeta à carcaça, mediante um sistema de encaixe de parafusos, deve permitir sua desmontagem para uma fácil extração do rotor.</w:t>
      </w:r>
    </w:p>
    <w:p>
      <w:pPr>
        <w:pStyle w:val="Normal"/>
        <w:jc w:val="both"/>
        <w:rPr/>
      </w:pPr>
      <w:r>
        <w:rPr>
          <w:rFonts w:cs="ZapfHumnst BT;Lucida Sans Unicode" w:ascii="ZapfHumnst BT;Lucida Sans Unicode" w:hAnsi="ZapfHumnst BT;Lucida Sans Unicode"/>
          <w:sz w:val="20"/>
        </w:rPr>
        <w:t>Quadro: Deve ser fabricado de cantoneira de chapa galvanizado de espessura adequada. Sua forma cúbica deve conferir grande rigidez ao ventilador e permitir a montagem em quatro posições distintas. Deve ser fornecido nos ventiladores grandes.</w:t>
      </w:r>
    </w:p>
    <w:p>
      <w:pPr>
        <w:pStyle w:val="Normal"/>
        <w:jc w:val="both"/>
        <w:rPr/>
      </w:pPr>
      <w:r>
        <w:rPr>
          <w:rFonts w:cs="ZapfHumnst BT;Lucida Sans Unicode" w:ascii="ZapfHumnst BT;Lucida Sans Unicode" w:hAnsi="ZapfHumnst BT;Lucida Sans Unicode"/>
          <w:sz w:val="20"/>
        </w:rPr>
        <w:t>Rotor: Deve ser do tipo de ação (pás curvadas para frente), e integrado por: pás, discos centrais, cubos de fixação e anéis laterais. O conjunto deve ser perfeitamente balanceado estática e dinamicamente com máquinas eletrônicas de alta sensibilidade. A forma e o número das pás devem ser projetados para assegurar um alto rendimento. Devem ser fabricados em chapa de aço galvanizado.</w:t>
      </w:r>
    </w:p>
    <w:p>
      <w:pPr>
        <w:pStyle w:val="Normal"/>
        <w:jc w:val="both"/>
        <w:rPr/>
      </w:pPr>
      <w:r>
        <w:rPr>
          <w:rFonts w:cs="ZapfHumnst BT;Lucida Sans Unicode" w:ascii="ZapfHumnst BT;Lucida Sans Unicode" w:hAnsi="ZapfHumnst BT;Lucida Sans Unicode"/>
          <w:sz w:val="20"/>
        </w:rPr>
        <w:t>Discos Centrais: As pás devem ser fixadas aos discos centrais mediante um sistema de encaixe. Ambos os discos, convexos, devem ser unidos entre si mediante rebites, e fabricados em chapa de aço galvanizado.</w:t>
      </w:r>
    </w:p>
    <w:p>
      <w:pPr>
        <w:pStyle w:val="Normal"/>
        <w:jc w:val="both"/>
        <w:rPr/>
      </w:pPr>
      <w:r>
        <w:rPr>
          <w:rFonts w:cs="ZapfHumnst BT;Lucida Sans Unicode" w:ascii="ZapfHumnst BT;Lucida Sans Unicode" w:hAnsi="ZapfHumnst BT;Lucida Sans Unicode"/>
          <w:sz w:val="20"/>
        </w:rPr>
        <w:t>Cubos de fixação: Devem ser de alumínio injetado, se acoplando a cada disco central mediante rebites. Devem levar um furo com rasgo para fixar o eixo mediante chaveta e parafuso prisioneir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néis laterais: Devem ser fabricados em chapa de aço galvanizado, e permitir a recravação das pás.</w:t>
      </w:r>
    </w:p>
    <w:p>
      <w:pPr>
        <w:pStyle w:val="Normal"/>
        <w:jc w:val="both"/>
        <w:rPr/>
      </w:pPr>
      <w:r>
        <w:rPr>
          <w:rFonts w:cs="ZapfHumnst BT;Lucida Sans Unicode" w:ascii="ZapfHumnst BT;Lucida Sans Unicode" w:hAnsi="ZapfHumnst BT;Lucida Sans Unicode"/>
          <w:sz w:val="20"/>
        </w:rPr>
        <w:t>Eixo: Deve ser elaborado a partir da barra de aço retificada com tolerância adequada. Suas extremidades devem estar previstas para fixação da polia mediante gaxeta.</w:t>
      </w:r>
    </w:p>
    <w:p>
      <w:pPr>
        <w:pStyle w:val="Normal"/>
        <w:jc w:val="both"/>
        <w:rPr/>
      </w:pPr>
      <w:r>
        <w:rPr>
          <w:rFonts w:cs="ZapfHumnst BT;Lucida Sans Unicode" w:ascii="ZapfHumnst BT;Lucida Sans Unicode" w:hAnsi="ZapfHumnst BT;Lucida Sans Unicode"/>
          <w:sz w:val="20"/>
        </w:rPr>
        <w:t>Rolamentos: Devem ser do tipo rígido autocompenssador de esferas, blindados, com lubrificação permanente. Sua montagem e ajuste devem assegurar ruído mínimo quando em operação. A temperatura de trabalho deve estar situada entre –30ºC e 80ºC. Devem ter número de horas de vida útil compatível com a aplicação.</w:t>
      </w:r>
    </w:p>
    <w:p>
      <w:pPr>
        <w:pStyle w:val="Normal"/>
        <w:jc w:val="both"/>
        <w:rPr/>
      </w:pPr>
      <w:r>
        <w:rPr>
          <w:rFonts w:cs="ZapfHumnst BT;Lucida Sans Unicode" w:ascii="ZapfHumnst BT;Lucida Sans Unicode" w:hAnsi="ZapfHumnst BT;Lucida Sans Unicode"/>
          <w:sz w:val="20"/>
        </w:rPr>
        <w:t>Mancais: Devem ser fixados aos bocais de aspiração mediante rebites, nos tamanhos pequenos, e mediante parafusos nos tamanhos maiores. Devem ser projetados de forma a obter uma grande rigidez e uma mínima resistência à passagem do ar. Nos tamanhos maiores devem ser usados mancais de ferro fundido do tipo monobloco.</w:t>
      </w:r>
    </w:p>
    <w:p>
      <w:pPr>
        <w:pStyle w:val="Normal"/>
        <w:jc w:val="both"/>
        <w:rPr/>
      </w:pPr>
      <w:r>
        <w:rPr>
          <w:rFonts w:cs="ZapfHumnst BT;Lucida Sans Unicode" w:ascii="ZapfHumnst BT;Lucida Sans Unicode" w:hAnsi="ZapfHumnst BT;Lucida Sans Unicode"/>
          <w:sz w:val="20"/>
        </w:rPr>
        <w:t>Acabamento: O acabamento da carcaça deve ser feito recobrindo os pontos de solda com pintura antioxidante. O eixo deve ser recoberto com verniz de prote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cessórios:</w:t>
      </w:r>
    </w:p>
    <w:p>
      <w:pPr>
        <w:pStyle w:val="Normal"/>
        <w:jc w:val="both"/>
        <w:rPr/>
      </w:pPr>
      <w:r>
        <w:rPr>
          <w:rFonts w:cs="ZapfHumnst BT;Lucida Sans Unicode" w:ascii="ZapfHumnst BT;Lucida Sans Unicode" w:hAnsi="ZapfHumnst BT;Lucida Sans Unicode"/>
          <w:sz w:val="20"/>
        </w:rPr>
        <w:t xml:space="preserve">Gaveta para filtros: Deve ser fornecida quando necessário o uso de filtros tipo placa. Deve ser fabricada em chapa de aço com pintura eletrostática a pó. A troca dos filtros deve ser feita lateralmente. </w:t>
      </w:r>
    </w:p>
    <w:p>
      <w:pPr>
        <w:pStyle w:val="Normal"/>
        <w:jc w:val="both"/>
        <w:rPr/>
      </w:pPr>
      <w:r>
        <w:rPr>
          <w:rFonts w:cs="ZapfHumnst BT;Lucida Sans Unicode" w:ascii="ZapfHumnst BT;Lucida Sans Unicode" w:hAnsi="ZapfHumnst BT;Lucida Sans Unicode"/>
          <w:sz w:val="20"/>
        </w:rPr>
        <w:t>Ligações flexíveis: Devem ser utilizadas na aspiração ou na descarga do ar para não permitir que as vibrações normais produzidas pelo equipamento se transmitam aos dut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Marcas de referência: OTAM, Berlinerluft, Projelmec ou ou equivalente com qualidade e desempenho superi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7 VENTILADORES SIMPLES E DUPLA ASPIR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s ventiladores deverão ter rotor tipo sirocco. Deverão possuir as seguintes características:</w:t>
      </w:r>
    </w:p>
    <w:p>
      <w:pPr>
        <w:pStyle w:val="Normal"/>
        <w:jc w:val="both"/>
        <w:rPr/>
      </w:pPr>
      <w:r>
        <w:rPr>
          <w:rFonts w:cs="ZapfHumnst BT;Lucida Sans Unicode" w:ascii="ZapfHumnst BT;Lucida Sans Unicode" w:hAnsi="ZapfHumnst BT;Lucida Sans Unicode"/>
          <w:sz w:val="20"/>
        </w:rPr>
        <w:t>Carcaça: deve ser integrada pelos seguintes elementos: cinta, laterais, bocal, lingüeta, quadro e suportes dos rolamentos. Todos os elementos com exceção do suporte dos rolamentos e dos quadros devem ser de aço galvanizado. A boca de descarga deve ser provida de nervuras estampadas. As laterais devem se unir à cinta mediante solda elétrica por pontos. O bocal de aspiração deve ser projetado de forma aerodinâmica para maior rendimento e ser repuxado e parafusado às laterais. A lingüeta deve ser fixada à carcaça mediante um sistema de encaixe e parafusos. O quadro deverá ser fabricado de cantoneira de chapa adequada conferindo rigidez ao ventilador e permitindo a montagem em quatro posições distintas. Os suportes dos rolamentos devem ser fixados aos bocais de aspiração mediante rebites.</w:t>
      </w:r>
    </w:p>
    <w:p>
      <w:pPr>
        <w:pStyle w:val="Normal"/>
        <w:jc w:val="both"/>
        <w:rPr/>
      </w:pPr>
      <w:r>
        <w:rPr>
          <w:rFonts w:cs="ZapfHumnst BT;Lucida Sans Unicode" w:ascii="ZapfHumnst BT;Lucida Sans Unicode" w:hAnsi="ZapfHumnst BT;Lucida Sans Unicode"/>
          <w:sz w:val="20"/>
        </w:rPr>
        <w:t>Rotor: Deve ser do tipo ação (pás para frente) ou reação (pás voltadas para trás), conforme o caso, e integrado por pás, disco central, cubo de fixação e cones laterais. Todo o conjunto deve ser balanceado estática e dinamicamente em máquinas eletrônicas de alta sensibilidade. A forma e o número das pás devem ser projetadas para assegurar alto rendimento. Devem ser fabricadas em chapa de alumínio. As pás devem ser fixadas ao disco central mediante um sistema de encaixe e solda. O disco também deve ser fabricado em alumínio. Os cubos de fixação devem ser fabricados em alumínio fundido. Os cones laterais devem ser produzidos em chapa de alumínio e repuxados em formato aerodinâmico, fazendo o fechamento do rotor.</w:t>
      </w:r>
    </w:p>
    <w:p>
      <w:pPr>
        <w:pStyle w:val="Normal"/>
        <w:jc w:val="both"/>
        <w:rPr/>
      </w:pPr>
      <w:r>
        <w:rPr>
          <w:rFonts w:cs="ZapfHumnst BT;Lucida Sans Unicode" w:ascii="ZapfHumnst BT;Lucida Sans Unicode" w:hAnsi="ZapfHumnst BT;Lucida Sans Unicode"/>
          <w:sz w:val="20"/>
        </w:rPr>
        <w:t>Eixo: deve ser fabricado a partir de barra de aço retificada com tolerância adequada, com extremidades previstas para fixação da polia mediante chaveta.</w:t>
      </w:r>
    </w:p>
    <w:p>
      <w:pPr>
        <w:pStyle w:val="Normal"/>
        <w:jc w:val="both"/>
        <w:rPr/>
      </w:pPr>
      <w:r>
        <w:rPr>
          <w:rFonts w:cs="ZapfHumnst BT;Lucida Sans Unicode" w:ascii="ZapfHumnst BT;Lucida Sans Unicode" w:hAnsi="ZapfHumnst BT;Lucida Sans Unicode"/>
          <w:sz w:val="20"/>
        </w:rPr>
        <w:t>Rolamentos: devem ser do tipo rígido autocompensador de esferas, blindados, com lubrificação permanente. Devem ser montados dentro de amortecedores de borracha.</w:t>
      </w:r>
    </w:p>
    <w:p>
      <w:pPr>
        <w:pStyle w:val="Normal"/>
        <w:jc w:val="both"/>
        <w:rPr/>
      </w:pPr>
      <w:r>
        <w:rPr>
          <w:rFonts w:cs="ZapfHumnst BT;Lucida Sans Unicode" w:ascii="ZapfHumnst BT;Lucida Sans Unicode" w:hAnsi="ZapfHumnst BT;Lucida Sans Unicode"/>
          <w:sz w:val="20"/>
        </w:rPr>
        <w:t>Acabamento: o acabamento da carcaça deverá ser realizado recobrindo os pontos de solda com pintura antioxidante. O eixo deve ser recoberto com verniz de prote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Marcas de referência: OTAM, Berlinerluft, Projelmec ou ou equivalente com qualidade e desempenho superi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 Unidades Condicionadoras Split de Alta Capacidade (Split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ados Gerais: Modelo: vertical de fabricação seriada modula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ensão de acionamento: 380 V / 3F / 60 Hz.</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 xml:space="preserve">Compressores: Devem ser do tipo scroll, de alto rendimento e baixo nível de ruído, equipados com isolantes de vibração adequados. Deverão ser protegido contra sobre-carga e ter condições de tolerar uma variação de tensão de mais ou menos 10% (dez por cento). </w:t>
      </w:r>
    </w:p>
    <w:p>
      <w:pPr>
        <w:pStyle w:val="Normal"/>
        <w:jc w:val="both"/>
        <w:rPr/>
      </w:pPr>
      <w:r>
        <w:rPr>
          <w:rFonts w:cs="ZapfHumnst BT;Lucida Sans Unicode" w:ascii="ZapfHumnst BT;Lucida Sans Unicode" w:hAnsi="ZapfHumnst BT;Lucida Sans Unicode"/>
          <w:sz w:val="20"/>
        </w:rPr>
        <w:t>Gabinete: Executado em estrutura metálica de chapa estampada ou perfis de alumínio, com tratamento contra corrosão por decapagem ou por galvanoplastia e acabamento com esmalte sobre demão de base antioxidante. Painéis duplos com o mesmo tratamento e removíveis para acesso ao interior do equipamento para manutenção. Revestimento interno com isolamento termo-acústico adequadamente fixado. Apoios com coxins de borracha ou amortecedores para atenuação de vibraçõ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Observação: Devido à limitação de acesso das unidades estas deverão ser compostas por dois módulos, bi-partidas, (módulo ventilador e módulo trocador de calor). É importante que a unidade seja acessível pelas duas laterais, através da remoção dos painéis. Deve-se dar preferência aos aparelhos que permitam total remoção dos painéis que compões o gabinete, evitando-se o uso de equipamentos com abertura por dobradiç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Serpentinas: Serão constituídas por tubos de cobre 3/8” sem costura, com aletas corrugadas de alumínio (10 a 12 aletas / polegada), fixadas mecanicamente, dimensionadas de forma a atender a capacidade prevista para o condicionador.</w:t>
      </w:r>
    </w:p>
    <w:p>
      <w:pPr>
        <w:pStyle w:val="Normal"/>
        <w:jc w:val="both"/>
        <w:rPr/>
      </w:pPr>
      <w:r>
        <w:rPr>
          <w:rFonts w:cs="ZapfHumnst BT;Lucida Sans Unicode" w:ascii="ZapfHumnst BT;Lucida Sans Unicode" w:hAnsi="ZapfHumnst BT;Lucida Sans Unicode"/>
          <w:sz w:val="20"/>
        </w:rPr>
        <w:t>Ventiladores: Serão do tipo centrífugo, com dupla aspiração, de pás voltadas para frente, construídos em aço carbono com proteção antioxidante, com rotores balanceados estática e dinamicamente. Serão acionados através de correias, sendo a motora regulável para ajuste de vazão. Deverão possuir baixo nível de ruído.</w:t>
      </w:r>
    </w:p>
    <w:p>
      <w:pPr>
        <w:pStyle w:val="Normal"/>
        <w:jc w:val="both"/>
        <w:rPr/>
      </w:pPr>
      <w:r>
        <w:rPr>
          <w:rFonts w:cs="ZapfHumnst BT;Lucida Sans Unicode" w:ascii="ZapfHumnst BT;Lucida Sans Unicode" w:hAnsi="ZapfHumnst BT;Lucida Sans Unicode"/>
          <w:sz w:val="20"/>
        </w:rPr>
        <w:t>Filtros de Ar: Devem ser do tipo descartável e instalados no ar de retorno, imediatamente à montante da serpentina. Devem ter eficiência compatível com a classe G3 da Norma Brasileir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ransmissão: A transmissão deverá ser através de polias e correias, sendo a polia motora regulável para motores de até 3CV, 01 (um) canal tipo B para motores até 7,5CV, e para potências superiores, polias fixas em alumínio com 02 canais tipo B.</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9 Unidades Condicionadoras de Ar dividido (SPLIT)</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Funcionamento: As máquinas devem ser de alto rendimento e devem operar silenciosamente. Todos aparelhos devem operam na função de aquecimento através de ciclo re-verso ou bomba de cal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Controle: A regulagem de temperatura pelo usuário deve ser através de controle re-moto sem fio. O controle de temperatura pelo aparelho deve ser através de termostato posicionado no retorno de ar do ambiente ao aparelh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Qualidade do ar interior: A filtragem do ar de retorno deve ser com filtros de PVC ou polietileno, ambos de alta densidade, laváveis, reutilizáveis e de fácil manutenção. Deve haver um módulo equalizador antes da grelha de descarga. A grelha de descarga deve ter aletas horizontais e verticais, ambas móveis e ajustáveis individualment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Quadro elétrico: Deve ser completo e conter conexões dimensionadas para acopla-mento de eletrodutos. Deve operar em 220 V. A unidade deve estar devidamente aterrad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Garantia: Devem ter garantia mínima de 3 (três) anos contra corrosão dos gabinetes e 1 (um) ano contra defeitos mecânicos e elétricos de qualquer component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 xml:space="preserve">Ventiladores: A unidade deve ter ventiladores centrífugos, duplos com pás curvas para frente, de alto rendimento. Na unidade externa serão utilizados ventiladores axiais. Os eixos dos ventiladores devem ser de preferência duplos e apoiados sobre rolamentos.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Compressores: Devem ser herméticos, do tipo rotativo ou scroll. Devem ser localizados na unidade externa e apoiados em calços flexívei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rocadores de calor: Devem ser preferencialmente de tubos de cobre corrugados internamente e ter aletas de alumínio onduladas, com distribuição de circuitos equilibrados. Os tubos devem ser perfeitamente expandidos contra as alet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Controle da expansão do refrigerante: A expansão deve ser feita em tubo capilar ou orifício calibrado.</w:t>
      </w:r>
    </w:p>
    <w:p>
      <w:pPr>
        <w:pStyle w:val="Normal"/>
        <w:jc w:val="both"/>
        <w:rPr/>
      </w:pPr>
      <w:r>
        <w:rPr>
          <w:rFonts w:cs="ZapfHumnst BT;Lucida Sans Unicode" w:ascii="ZapfHumnst BT;Lucida Sans Unicode" w:hAnsi="ZapfHumnst BT;Lucida Sans Unicode"/>
          <w:sz w:val="20"/>
        </w:rPr>
        <w:t>Dispositivos de segurança: Deve haver um dispositivo de proteção automática para uma voltagem maior ou menor ou menor que 10 % da voltagem nominal. Além deste, devem existir os seguintes iten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t>- Dispositivo interno de proteção do compressor colocado no estator do mot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t>- Filtro secador na unidade condensador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t>- Fusível de comand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t>- Relé de sobrecarga para o motor do evaporador e para o motor do condensad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Gabinetes: O gabinete da unidade interna deve ser de material polimérico de boa rigidez. O gabinete da unidade externa deve ser de chapa zincada, fosfatizada e pintada por processo eletrostático ou pode ser construído também sobre estrutura de chapas de aço galvanizado e fosfatizadas, revestidos por processo eletrostático com tinta esmalte acrílica, com posterior secagem em estufa. Devem possuir pés niveladores dotados de capas plástic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Bandejas de condensação: Devem ser de poliestireno alto-impacto moldado a vácuo, imunes à corrosão. Devem possuir eficiente drenagem, isto é, não podem possibilitar o acúmulo de água condensad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coplamento para tubulações de refrigerante: Devem possuir conexões rosqueadas e lacradas do tipo macho em todas as unidades ou solda tipo bols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Válvulas de serviço: As unidades externas devem ter válvulas de serviço com conexão tipo porca-flange nas linhas de sucção e líquid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Proteção contra contaminantes: No caso do circuito do refrigerante das unidades vir de fábrica sem pré-carga de refrigerante ele deve vir de fábrica pré-evacuado e com pressão positiva de nitrogênio (mínimo de 200 Psi). A tubulação de alta deve vir de fábrica com um filtro contra eventuais partículas sólidas resultantes do fechamento do sistem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Dispositivos para manutenção: As unidades devem possuir painéis de fácil acesso, se possível, totalmente removíveis, evitando-se painéis com abertura por dobradiç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Conexões: A unidade interna deve permitir conexão com os tubos de refrigerante e dreno por ambos os lados. A unidade externa deve permitir conexões para refrigerante e dreno por pelo menos um dos lad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0 TUBULAÇÕES DE COBR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 execução das interligações de cobre entre as unidades evaporadoras e condensadoras deverá ser executada rigorosamente dentro das especificações do fabricante do equipamento, e das recomendações da ASHRA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s tubulações deverão ser lançadas, obedecendo-se o traçado previsto em projeto, procurando-se o menor percurso possível. Antes da execução do isolamento, deve-se testar a tubulação com nitrogênio pelo menos por 24 horas, com 330 lb de nitrogênio. Deverá ser feita tripla evacuação, e antes de quebrar o vácuo final, deverá ser medido com vacuômetro de precisão confiável. A pressão lida no vacuômetro não deve ser superior a 300 mmHg.</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Os tubos de cobre suspensos serão fixados em perfilado usado em instalações elétricas, com braçadeiras de modo a ficarem bem apoiad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s uniões soldadas das tubulações deverão ser feitas com solda tipo foscooper, não se aceitando qualquer outro tipo. As soldas deverão ser executadas com nitrogênio circulando nas tubulações para evitar a formação de carepa devido à presença de a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s linhas de sucção ascendente deverão possuir sifão a cada 7 metros, para facilitar o retorno de óleo paro o compress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circulação externa da rede de cobre deverá ser protegida contra a intempéri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O isolamento deverá ser através de calhas de espuma elastomérica (tipo Armaflx, da Armacell ou ou equivalente), com revestimento em fita plástica tanto quando instalado externamente ou internamente. A tubulação de líquido As seções das emendas do isolamento serão coladas com cola especial.</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1 Redes Hidráulicas de Água Gelada E QUENT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odas as tubulações hidráulicas, exceto onde indicado de outra forma no projeto, deverão ser de aço preto, sem costura, padrão Schedule 40, construídos de acordo com ASTM-A 53 ou ASTM-A 106. Para as ligações imediatas dos fancoils, as conexões deverão ser pretas, de ferro maleável, conforme ASTM-A-197 Classe 20 (150 lb/pol²), com rosca BSP (ISO-R-7). Para as demais redes, as conexões deverão ser pretas, de aço sem costura, padrão SCH 40 com pontas biseladas para solda, material ASTM-A-120.</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Isolamento das Tubulações: A rede hidráulica deve ser isolada com espuma elastomérica de celulas fechadas, referência Armaflex AF ou equivalente com espessura técnica crescente, fator de resistência à difusão de vapor de água maior ou igual a 7000, apresentando comportamento ao fogo categoria M-1 (não propagante de chama) conforme norma UNE 23727 categoria B-1 DIN 4102, e não deve conter CFC. A condutividade térmica deve ser 0,035W/(m.K) para temperaturas por volta de 0ºC.. Nos locais expostos ao tempo, deverão ser revestidos com alumínio liso na espessura de 0,75 mm.</w:t>
      </w:r>
    </w:p>
    <w:p>
      <w:pPr>
        <w:pStyle w:val="Normal"/>
        <w:jc w:val="both"/>
        <w:rPr/>
      </w:pPr>
      <w:r>
        <w:rPr>
          <w:rFonts w:cs="ZapfHumnst BT;Lucida Sans Unicode" w:ascii="ZapfHumnst BT;Lucida Sans Unicode" w:hAnsi="ZapfHumnst BT;Lucida Sans Unicode"/>
          <w:sz w:val="20"/>
        </w:rPr>
        <w:t>Suporte das Tubulações: Para evitar pontes térmicas e esmagamento do isolamento, o suporte para tubulações deve ser instalado com suporte do tipo ARMAFIX, ou ou equivalente, que é constituído de isolamento térmico, núcleo rígido e chapa metálica protetora externa.</w:t>
      </w:r>
    </w:p>
    <w:p>
      <w:pPr>
        <w:pStyle w:val="Normal"/>
        <w:jc w:val="both"/>
        <w:rPr/>
      </w:pPr>
      <w:r>
        <w:rPr>
          <w:rFonts w:cs="ZapfHumnst BT;Lucida Sans Unicode" w:ascii="ZapfHumnst BT;Lucida Sans Unicode" w:hAnsi="ZapfHumnst BT;Lucida Sans Unicode"/>
          <w:sz w:val="20"/>
        </w:rPr>
        <w:t>Não será permitido, em nenhuma hipótese, o seccionamento do isolamento para o apoio da tubulação diretamente em cambotas de madeira (ou outro elemento) de modo a não comprometer a barreira de vapor.  O apoio da tubulação deverá ser executado sobre sela fabricada em chapa de aço galvanizad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 xml:space="preserve">Pintura das Tubulações: Todas as tubulações deverão receber pintura de fundo tipo zarcão de 1° qualidade após serem lixadas, desengraxadas e fosfatizadas. O lixamento, desengraxamento, fosfatização e pintura deverão ser extremamente bem executados. Internamente, as superfícies de todas as tubulações hidráulicas devem ser limpas e desengraxadas, retirando óleos e graxas oriundos do processo de fabricação.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2 ACESSÓRIOS DAS TUBULAÇÕES HIDRÁULIC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Válvulas Borboleta: Do tipo Wafer, para montagem entre flanges, corpo em ferro fundido, eixo em AISI-410, vedação em BUNA N, acionamento manual por alavanca, flanges padrão ANSI-BL 16.5 classe 150 conforme figura 539 do catálogo NIAGAR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Válvulas de Esfera: Devem possuir corpo em latão, esfera e haste em aço inox 304, sedes e juntas em teflon, (ref.: série Miser da Worcester), com conexão roscada BSP (ISO-R-7), conforme figura 300-EI do catálogo NIAGARA 89.</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Válvulas Globo:</w:t>
      </w:r>
    </w:p>
    <w:p>
      <w:pPr>
        <w:pStyle w:val="Normal"/>
        <w:jc w:val="both"/>
        <w:rPr/>
      </w:pPr>
      <w:r>
        <w:rPr>
          <w:rFonts w:cs="ZapfHumnst BT;Lucida Sans Unicode" w:ascii="ZapfHumnst BT;Lucida Sans Unicode" w:hAnsi="ZapfHumnst BT;Lucida Sans Unicode"/>
          <w:sz w:val="20"/>
        </w:rPr>
        <w:t>-até 1 ½’’– de bronze classe 150 com rosca BSP, com fecho cônico de bronze Fig. 100c da NIAGARA ou equivalente.</w:t>
      </w:r>
    </w:p>
    <w:p>
      <w:pPr>
        <w:pStyle w:val="Normal"/>
        <w:jc w:val="both"/>
        <w:rPr/>
      </w:pPr>
      <w:r>
        <w:rPr>
          <w:rFonts w:cs="ZapfHumnst BT;Lucida Sans Unicode" w:ascii="ZapfHumnst BT;Lucida Sans Unicode" w:hAnsi="ZapfHumnst BT;Lucida Sans Unicode"/>
          <w:sz w:val="20"/>
        </w:rPr>
        <w:t>- A partir de 2’’ – ferro fundido classe ANSI-125, conexões com flange, Fig. 260 da NIAGARA ou ou equivalent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Válvulas de retenção: As válvulas de retenção deverão atender as seguintes especificaçõ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tipo “wafer”, com disco dupl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corpo em aço carbono, tipo disco e mol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 sede, mola e prato em aço inox AISI 316,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disco em aço inox AISI 420,</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flanges padrão ANSI-B 16.5 Classe 150, conforme modelo RD-33N da ASC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Juntas Flexíveis: </w:t>
      </w:r>
    </w:p>
    <w:p>
      <w:pPr>
        <w:pStyle w:val="Normal"/>
        <w:jc w:val="both"/>
        <w:rPr/>
      </w:pPr>
      <w:r>
        <w:rPr>
          <w:rFonts w:cs="ZapfHumnst BT;Lucida Sans Unicode" w:ascii="ZapfHumnst BT;Lucida Sans Unicode" w:hAnsi="ZapfHumnst BT;Lucida Sans Unicode"/>
          <w:sz w:val="20"/>
        </w:rPr>
        <w:t>- Diâmetros até 2”: Deverão ser executadas em borracha sintética com reforços internos de aço e telas de material sintético para pressão de operação de 8 kgf/cm², com terminais giratórios de ferro maleável com rosca BSP, classe 150.</w:t>
      </w:r>
    </w:p>
    <w:p>
      <w:pPr>
        <w:pStyle w:val="Normal"/>
        <w:jc w:val="both"/>
        <w:rPr/>
      </w:pPr>
      <w:r>
        <w:rPr>
          <w:rFonts w:cs="ZapfHumnst BT;Lucida Sans Unicode" w:ascii="ZapfHumnst BT;Lucida Sans Unicode" w:hAnsi="ZapfHumnst BT;Lucida Sans Unicode"/>
          <w:sz w:val="20"/>
        </w:rPr>
        <w:t>- Diâmetros acima de 2½” (inclusive): Deverão ser executadas em borracha sintética com reforços internos de aço e telas de material sintético para pressão de operação de 8 kgf/cm², com flanges giratórios de aço fundido, padrão ANSI-B.16.5, classe 150.</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Filtros Tipo “Y”:</w:t>
      </w:r>
    </w:p>
    <w:p>
      <w:pPr>
        <w:pStyle w:val="Normal"/>
        <w:jc w:val="both"/>
        <w:rPr/>
      </w:pPr>
      <w:r>
        <w:rPr>
          <w:rFonts w:cs="ZapfHumnst BT;Lucida Sans Unicode" w:ascii="ZapfHumnst BT;Lucida Sans Unicode" w:hAnsi="ZapfHumnst BT;Lucida Sans Unicode"/>
          <w:sz w:val="20"/>
        </w:rPr>
        <w:t>De 1 1/2’’ até ¾’’ serão com conexões para rosca BSP, Fig. 140, da Niágara  ou equivalente, com corpo ou tampão de bronze.</w:t>
      </w:r>
    </w:p>
    <w:p>
      <w:pPr>
        <w:pStyle w:val="Normal"/>
        <w:jc w:val="both"/>
        <w:rPr/>
      </w:pPr>
      <w:r>
        <w:rPr>
          <w:rFonts w:cs="ZapfHumnst BT;Lucida Sans Unicode" w:ascii="ZapfHumnst BT;Lucida Sans Unicode" w:hAnsi="ZapfHumnst BT;Lucida Sans Unicode"/>
          <w:sz w:val="20"/>
        </w:rPr>
        <w:t>A partir de 2’’ serão com conexões para flange norma ANSI-125, Fig. 977, da Niágara ou  equivalente com corpo de ferro fundid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PT Plug: Para as conexões de termômetros e manômetros serão colocados nas tubulações P/T plug nas bitolas de ½’’. Este P/T plug será roscado em uma luva de ½’’ rosca BSP deixado como espera na tubulação. Deverá haver um prolongamento para fazer esta conexão acima do isolamento da tubul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Chaves de Fluxo: Serão instaladas uma chave de fluxo para cada resfriador. Serão de fabricação seriada, de qualidade comprovada, sendo próprias para instalação em tubulação hidráulic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Flanges: Deverão ser de aço padrão ANSI-BL 16,5 classe 150 para solda, sobreposto plano, conforme figura 486 do catálogo NIAGARA 89.</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Suportes: Atenção especial deve ser dada ao isolamento entre a tubulação de água gelada e os suportes para evitar condens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Pintura: Fundo fosfatizante: código 5244 da Glassurit tinta anti corrosiva: Quimastic componentes A e B da Baumam Indústria Química Ltda (ou ou equivalentees). Tinta de acabamento: esmalte extr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Drenos: A rede de drenagem entre o Fan-coil e o ralo devera ser executada em tubo de PVC com sifão no percurso e união junto ao Fan-coil.</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Solda: Eletrodo de penetração tipo Fleeweld 5P da ARMCO, ou OK 22,50 da ESAB</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Eletrodo de recobrimento tipo OK-48-2,5 ou 3,25 mm, da ESAB,</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Caps: De aço com ponta biselada para solda, conforme figura 467 do catálogo NIAGARA 89.</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Vaso de Expansão: Será fornecido um vaso de expansão, interligado ao circuito de água gelada, na capacidade de 300 litros, com acessóri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3 Montagem dos Sistemas Hidráulic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O cuidado com as tubulações hidráulicas deverá acompanhar as fases de compra, pontas dos tubos com capas, descarregamento na obra, armazenamento no depósito da obra, armazena-mento na obra propriamente dita e na montagem dos circuitos hidráulicos. Para tal, durante a montagem as sujeiras e resíduos de solda deverão ser removidos.Após a montagem das redes, as tubulações serão enchidas, para serem testadas com pressão, e o sistema deverá rodar fazendo várias etapas de limpeza.</w:t>
      </w:r>
    </w:p>
    <w:p>
      <w:pPr>
        <w:pStyle w:val="Normal"/>
        <w:jc w:val="both"/>
        <w:rPr/>
      </w:pPr>
      <w:r>
        <w:rPr>
          <w:rFonts w:cs="ZapfHumnst BT;Lucida Sans Unicode" w:ascii="ZapfHumnst BT;Lucida Sans Unicode" w:hAnsi="ZapfHumnst BT;Lucida Sans Unicode"/>
          <w:sz w:val="20"/>
        </w:rPr>
        <w:t>O inicio da montagem deve sempre partir de equipamentos perfeitamente locados, ou de trechos da rede completamente definidos. Os suportes das tubulações devem ser instalados antes do lançamento dos tubos obedecendo a Face Inferior do Tubo  (FIT) estabelecido. Para tubulações isoladas deve ser descontada a espessura do isolamento na locação do suporte, pois o FIT indicado é para o tubo não isolado.</w:t>
      </w:r>
    </w:p>
    <w:p>
      <w:pPr>
        <w:pStyle w:val="Normal"/>
        <w:jc w:val="both"/>
        <w:rPr/>
      </w:pPr>
      <w:r>
        <w:rPr>
          <w:rFonts w:cs="ZapfHumnst BT;Lucida Sans Unicode" w:ascii="ZapfHumnst BT;Lucida Sans Unicode" w:hAnsi="ZapfHumnst BT;Lucida Sans Unicode"/>
          <w:sz w:val="20"/>
        </w:rPr>
        <w:t>Em cruzamento de tubulações e lançamento de tubos junto a paredes ou vigas, deve-se assegurar a distância suficiente para execução do isolamento térmico. Todos os pontos a serem soldados deverão ser biselados no ângulo correto e limpos internamente com rebol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Ligações Soldadas: As ligações soldadas das tubulações hidráulicas serão do tipo de topo com as seguintes características: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tbl>
      <w:tblPr>
        <w:tblW w:w="7985" w:type="dxa"/>
        <w:jc w:val="left"/>
        <w:tblInd w:w="-80" w:type="dxa"/>
        <w:tblLayout w:type="fixed"/>
        <w:tblCellMar>
          <w:top w:w="0" w:type="dxa"/>
          <w:left w:w="70" w:type="dxa"/>
          <w:bottom w:w="0" w:type="dxa"/>
          <w:right w:w="70" w:type="dxa"/>
        </w:tblCellMar>
      </w:tblPr>
      <w:tblGrid>
        <w:gridCol w:w="2152"/>
        <w:gridCol w:w="2777"/>
        <w:gridCol w:w="1732"/>
        <w:gridCol w:w="1324"/>
      </w:tblGrid>
      <w:tr>
        <w:trPr/>
        <w:tc>
          <w:tcPr>
            <w:tcW w:w="215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Espessura de </w:t>
            </w:r>
          </w:p>
          <w:p>
            <w:pPr>
              <w:pStyle w:val="Normal"/>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arede (e)</w:t>
            </w:r>
          </w:p>
        </w:tc>
        <w:tc>
          <w:tcPr>
            <w:tcW w:w="2777"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Chanfro (a)</w:t>
            </w:r>
          </w:p>
        </w:tc>
        <w:tc>
          <w:tcPr>
            <w:tcW w:w="173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arte reta (s)</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Fresta (g)</w:t>
            </w:r>
          </w:p>
        </w:tc>
      </w:tr>
      <w:tr>
        <w:trPr/>
        <w:tc>
          <w:tcPr>
            <w:tcW w:w="215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té 3/16"</w:t>
            </w:r>
          </w:p>
        </w:tc>
        <w:tc>
          <w:tcPr>
            <w:tcW w:w="2777"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Ponta lisa e </w:t>
            </w:r>
          </w:p>
          <w:p>
            <w:pPr>
              <w:pStyle w:val="Normal"/>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esquartejada</w:t>
            </w:r>
          </w:p>
        </w:tc>
        <w:tc>
          <w:tcPr>
            <w:tcW w:w="173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 mm</w:t>
            </w:r>
          </w:p>
        </w:tc>
      </w:tr>
      <w:tr>
        <w:trPr/>
        <w:tc>
          <w:tcPr>
            <w:tcW w:w="2152" w:type="dxa"/>
            <w:tcBorders>
              <w:top w:val="single" w:sz="4" w:space="0" w:color="000000"/>
              <w:left w:val="single" w:sz="4" w:space="0" w:color="000000"/>
              <w:bottom w:val="single" w:sz="4" w:space="0" w:color="000000"/>
            </w:tcBorders>
          </w:tcPr>
          <w:p>
            <w:pPr>
              <w:pStyle w:val="Normal"/>
              <w:snapToGrid w:val="false"/>
              <w:jc w:val="center"/>
              <w:rPr/>
            </w:pPr>
            <w:r>
              <w:rPr>
                <w:rFonts w:cs="ZapfHumnst BT;Lucida Sans Unicode" w:ascii="ZapfHumnst BT;Lucida Sans Unicode" w:hAnsi="ZapfHumnst BT;Lucida Sans Unicode"/>
                <w:sz w:val="20"/>
              </w:rPr>
              <w:t>Entre 3/16" e ¾"</w:t>
            </w:r>
          </w:p>
        </w:tc>
        <w:tc>
          <w:tcPr>
            <w:tcW w:w="2777"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7 1/2° +- 2 1/2°</w:t>
            </w:r>
          </w:p>
        </w:tc>
        <w:tc>
          <w:tcPr>
            <w:tcW w:w="1732" w:type="dxa"/>
            <w:tcBorders>
              <w:top w:val="single" w:sz="4" w:space="0" w:color="000000"/>
              <w:left w:val="single" w:sz="4" w:space="0" w:color="000000"/>
              <w:bottom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1/16" +- 1/3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5 mm</w:t>
            </w:r>
          </w:p>
        </w:tc>
      </w:tr>
    </w:tbl>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nd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e - espessura da parede do tubo (polegad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 ângulo do chanfro de soldagem (grau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s - parte reta, a partir de onde inicia o chanfro de soldagem (polegad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g – fresta para penetração da soldagem (mm)</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odas as soldas devem ser feitas com eletrodos e métodos de soldagem adequados de acordo com o previsto na norma ANSI.B.31.</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 preparação dos tubos para as soldas será feita na posição através de solda ponto e após soldados em bancada. Deve-se programar a montagem para executar o maior numero possível de soldas em bancada, deixando para executar na posição as mais fácei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odas as soldas deverão ser executadas no mínimo em dois passes, sendo o primeiro com eletrodo de penetração tipo SP e o segundo com eletrodo de recobrimento tipo OK-48-2,5 ou 3,25mm. Na conclusão as soldas devem ser escovadas, inspecionadas visualmente e após pintadas com tinta anti-corrosiv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Inspeção das Soldas: Todas as soldas depois de completadas devem ser submetidas a uma inspeção para verificação da qualidade. Esta inspeção, para tubulações classificadas de pequeno risco, caso em tela, conforme norma ANSI.B.31, será visual seguida de teste de pressão hidrostátic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estes de Pressão Hidrostática: Os seguintes procedimentos deverão ser obedecidos para a realização dos testes de pressão hidrostática das tubulações hidráulicas:</w:t>
      </w:r>
    </w:p>
    <w:p>
      <w:pPr>
        <w:pStyle w:val="Normal"/>
        <w:jc w:val="both"/>
        <w:rPr/>
      </w:pPr>
      <w:r>
        <w:rPr>
          <w:rFonts w:cs="ZapfHumnst BT;Lucida Sans Unicode" w:ascii="ZapfHumnst BT;Lucida Sans Unicode" w:hAnsi="ZapfHumnst BT;Lucida Sans Unicode"/>
          <w:sz w:val="20"/>
        </w:rPr>
        <w:t>- As tubulações a serem testadas deverão ser divididas em “sistemas”, ou seja, trechos de tubulação a serem objeto de test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Nenhum instrumento deverá ser incluído no circuito de teste;</w:t>
      </w:r>
    </w:p>
    <w:p>
      <w:pPr>
        <w:pStyle w:val="Normal"/>
        <w:jc w:val="both"/>
        <w:rPr/>
      </w:pPr>
      <w:r>
        <w:rPr>
          <w:rFonts w:cs="ZapfHumnst BT;Lucida Sans Unicode" w:ascii="ZapfHumnst BT;Lucida Sans Unicode" w:hAnsi="ZapfHumnst BT;Lucida Sans Unicode"/>
          <w:sz w:val="20"/>
        </w:rPr>
        <w:t>- As válvulas normais de tubulação tais como gaveta, globo e esfera poderão ser mantidas no circuito, porém, deverão estar na posição totalmente aberta durante o teste;</w:t>
      </w:r>
    </w:p>
    <w:p>
      <w:pPr>
        <w:pStyle w:val="Normal"/>
        <w:jc w:val="both"/>
        <w:rPr/>
      </w:pPr>
      <w:r>
        <w:rPr>
          <w:rFonts w:cs="ZapfHumnst BT;Lucida Sans Unicode" w:ascii="ZapfHumnst BT;Lucida Sans Unicode" w:hAnsi="ZapfHumnst BT;Lucida Sans Unicode"/>
          <w:sz w:val="20"/>
        </w:rPr>
        <w:t>- Antes do teste o trecho do sistema deverá ser inspecionado de modo a garantir que todas as partes não incluídas no teste estejam devidamente bloquead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Os bloqueios poderão ser feitos utilizando-se flange cego, tampão ou disco de bloqueio;</w:t>
      </w:r>
    </w:p>
    <w:p>
      <w:pPr>
        <w:pStyle w:val="Normal"/>
        <w:jc w:val="both"/>
        <w:rPr/>
      </w:pPr>
      <w:r>
        <w:rPr>
          <w:rFonts w:cs="ZapfHumnst BT;Lucida Sans Unicode" w:ascii="ZapfHumnst BT;Lucida Sans Unicode" w:hAnsi="ZapfHumnst BT;Lucida Sans Unicode"/>
          <w:sz w:val="20"/>
        </w:rPr>
        <w:t>- As linhas para tomadas de instrumentação devem ser testados junto com o sistema até a primeira válvula de bloqueio próxima do instrumento;</w:t>
      </w:r>
    </w:p>
    <w:p>
      <w:pPr>
        <w:pStyle w:val="Normal"/>
        <w:jc w:val="both"/>
        <w:rPr/>
      </w:pPr>
      <w:r>
        <w:rPr>
          <w:rFonts w:cs="ZapfHumnst BT;Lucida Sans Unicode" w:ascii="ZapfHumnst BT;Lucida Sans Unicode" w:hAnsi="ZapfHumnst BT;Lucida Sans Unicode"/>
          <w:sz w:val="20"/>
        </w:rPr>
        <w:t>- Todas as partes estruturais (suportes, pendurais, guias, batentes etc...) devem ser instaladas antes do teste de pressão;</w:t>
      </w:r>
    </w:p>
    <w:p>
      <w:pPr>
        <w:pStyle w:val="Normal"/>
        <w:jc w:val="both"/>
        <w:rPr/>
      </w:pPr>
      <w:r>
        <w:rPr>
          <w:rFonts w:cs="ZapfHumnst BT;Lucida Sans Unicode" w:ascii="ZapfHumnst BT;Lucida Sans Unicode" w:hAnsi="ZapfHumnst BT;Lucida Sans Unicode"/>
          <w:sz w:val="20"/>
        </w:rPr>
        <w:t>- Para o teste deverão ser utilizados manômetros adequados à pressão de teste de tal forma que a leitura de pressão esteja entre 1/3 e 2/3 da escala total.</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Pintura: Todos os tubos e conexões após a conclusão da montagem devem ser desengraxados, lixados e receber fundo fosfatizante sobre o qual devera ser aplicada tinta anti corrosiva. As tubulações não isoladas deverão receber pintura de acabamento com esmalte sintético. As barras de tubos também podem ser preparadas, deixando as pontas para soldar sem pintur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Suportes: Todos os apoios deverão ser do tipo leito (contornando o tubo), permitindo livre dilatação no sentido axial, exceto na descarga das bombas.  Sempre junto as bombas devera haver ancoragem da tubulação (não permitir movimento em nenhuma direção), localizada após o amortecedor elástico. Nos pontos de apoio da tubulação com o suporte (meia cana) devera ser instalado um lastro de madeira para que o peso da tubulação não deforme a calha de isolante térmico (nas tubulações isoladas).  Quanto a pintura devera obedecer o especificado. O acabamento dos suportes deve ser esmerado, obedecendo as linhas ortogonais do prédio e todas as pontas devem ser arredondad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Limpeza da Tubulação: Cada sistema a ser testado deverá ser limpo a fim de retirar-se todo e qualquer elemento estranho. Toda a água utilizada para limpeza deverá ser retirada dos sistemas antes do enchimento para os testes. Ao fim de cada período de trabalho, todas as extremidades dos tubos deverão ser vedadas com capa plásticos para não permitir a entrada de corpos estranhos na tubul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Esforços Residuais: Nas conexões aos equipamentos (grupos condicionadores, ou bombas), deve-se tomar cuidado para que não haja esforço da tubulação sobre as mesmas.  Em todas as ligações devera haver uma conexão desmontável (união com assento cônico para tubulações com diâmetro menor ou igual a 2ª e flanges para tubulações maior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Derivações soldadas: Nas derivações pode-se substituir os TEEs de redução para solda direta de reduções na tubulação principal (com no mínimo uma bitola maior que a bitola da derivação).  Para evitar o acumulo de carepa no interior da tubulação, deve-se deixar nos trechos verticais, a tubulação aberta no ponto mais baix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 xml:space="preserve">Pressão de Teste: O valor da pressão de teste deverá ser de 1,5 vezes a pressão de projeto. No entanto, a pressão de teste não deverá ser inferior a 7,5 kgf/cm².Antes de iniciar a inspeção, a pressão de teste deverá ser mantida durante, no mínimo 24 horas, sem que haja queda de pressão no manômetro. A pressão deverá ser mantida durante o tempo necessário e suficiente que permita inspeção de todos os flanges, uniões, soldas, ligações roscadas etc. Deverão ser utilizadas bombas manuais para a pressurização do sistema. Após o teste, o sistema deverá ser despressurizado para evitar acidentes ou danos nos equipamentos. É conveniente que o manômetro de medida da pressão seja colocado no ponto mais alto do sistema; caso isso não seja possível, deve-se acrescentar ao valor da pressão de teste a pressão da coluna hidrostática acima do manômetro. Se no teste de pressão for constatado algum vazamento, a correção deverá ser feita reparando-se a solda. O teste deverá ser repetido toda as vezes que a tubulação sofrer qualquer reparo que possa interferir em sua estanqueidade.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4 CONSIDERAÇÕES GERAI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Deverá ser colocada uma placa de identificação da instalação, em local visível dentro da central térmica, contendo o nome e endereço da empresa responsável pela instalação, o nome dos responsáveis técnicos e a data de conclusão da obra. Cada equipamento fornecido devera ter sua placa de identificação corretamente preenchida com todos os dados operacionai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odo equipamento fornecido devera ser identificado de acordo com a designação apresentada no projeto. Em cada grupo de água gelada, alem desta identificação, devera ser indicado o tipo e a quantidade de refrigerante usado.  Em todos os circuitos hidráulicos deverão ser coladas setas adesivas indicando o sentido de fluxo e o fluido circulante, de acordo com a simbologia adequad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Os registros hidráulicos normalmente abertos e normalmente fechados deverão ser identificad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 empresa contratada deverá fornecer manutenção à obra durante o prazo de um ano após a partida técnica do sistema. Esta manutenção deverá incluir todos os insumos de desgaste normal, tais como filtros, correias, fusíveis e outros. Deverão também estar inclusos nestes serviços de manutenção a administração da garantia dos equipamentos junto aos fabricantes. Nesta administração da garantia deverá estar inclusa a mão de obra para a substituição de determinados componentes, tais como: óleo lubrificante, gás refrigerante, etc., necessários para a colocação dos equipamentos em perfeito funcionament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ão também ser fornecidas, as seguintes especificações técnic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 Certificados de garantia dos equipamentos, com as fichas técnicas fornecida pelos fabricantes, devidamente preenchidas;</w:t>
      </w:r>
    </w:p>
    <w:p>
      <w:pPr>
        <w:pStyle w:val="Normal"/>
        <w:jc w:val="both"/>
        <w:rPr/>
      </w:pPr>
      <w:r>
        <w:rPr>
          <w:rFonts w:cs="ZapfHumnst BT;Lucida Sans Unicode" w:ascii="ZapfHumnst BT;Lucida Sans Unicode" w:hAnsi="ZapfHumnst BT;Lucida Sans Unicode"/>
          <w:sz w:val="20"/>
        </w:rPr>
        <w:t>- Projeto 'as built' (conforme executadas) das instalações, compreendendo pranchas de desenho de cada pavimento e da central térmica;</w:t>
      </w:r>
    </w:p>
    <w:p>
      <w:pPr>
        <w:pStyle w:val="Normal"/>
        <w:jc w:val="both"/>
        <w:rPr/>
      </w:pPr>
      <w:r>
        <w:rPr>
          <w:rFonts w:cs="ZapfHumnst BT;Lucida Sans Unicode" w:ascii="ZapfHumnst BT;Lucida Sans Unicode" w:hAnsi="ZapfHumnst BT;Lucida Sans Unicode"/>
          <w:sz w:val="20"/>
        </w:rPr>
        <w:t>- Memorial descritivo de operação das instalações com as instruções e desenhos de como operar as mesmas, incluindo termostatos, painéis de comando, proteções, etc.;</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 Relação de todos os equipamentos fornecidos, onde deverá constar: </w:t>
      </w:r>
    </w:p>
    <w:p>
      <w:pPr>
        <w:pStyle w:val="Normal"/>
        <w:ind w:firstLine="708"/>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Marca</w:t>
      </w:r>
    </w:p>
    <w:p>
      <w:pPr>
        <w:pStyle w:val="Normal"/>
        <w:ind w:firstLine="708"/>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Modelo</w:t>
      </w:r>
    </w:p>
    <w:p>
      <w:pPr>
        <w:pStyle w:val="Normal"/>
        <w:ind w:firstLine="708"/>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condições operacionais</w:t>
      </w:r>
    </w:p>
    <w:p>
      <w:pPr>
        <w:pStyle w:val="Normal"/>
        <w:ind w:firstLine="708"/>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Tensão de operação e de comando</w:t>
      </w:r>
    </w:p>
    <w:p>
      <w:pPr>
        <w:pStyle w:val="Normal"/>
        <w:ind w:firstLine="708"/>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Características construtivas</w:t>
      </w:r>
    </w:p>
    <w:p>
      <w:pPr>
        <w:pStyle w:val="Normal"/>
        <w:ind w:firstLine="708"/>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Diagramas elétricos de força e comando</w:t>
      </w:r>
    </w:p>
    <w:p>
      <w:pPr>
        <w:pStyle w:val="Normal"/>
        <w:ind w:firstLine="708"/>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Instruções sobre a drenagem da água gelada</w:t>
      </w:r>
    </w:p>
    <w:p>
      <w:pPr>
        <w:pStyle w:val="Normal"/>
        <w:ind w:firstLine="708"/>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Instruções sobre o enchimento do sistema</w:t>
      </w:r>
    </w:p>
    <w:p>
      <w:pPr>
        <w:pStyle w:val="Normal"/>
        <w:ind w:firstLine="708"/>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Limpeza de filtros e bandej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Relatório técnico do teste das instalações, onde deverá consta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t>- Medida de vazões de água gelada das unidades fancoil;</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t>- Medida de vazões de ar das unidades fancoil;</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t>- Medida das vazões de insuflamento em todos os difusor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t>- Medida das vazões de ar dos condensadores dos chiller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t>- Medida das pressões de água em todos os pontos onde houver espera tipo PT plug.</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t>- Medida das temperaturas de água em todos os pontos onde houver espera do tipo PT plug.</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t>- Medida das potências elétricas de aquecimento;</w:t>
      </w:r>
    </w:p>
    <w:p>
      <w:pPr>
        <w:pStyle w:val="Normal"/>
        <w:jc w:val="both"/>
        <w:rPr/>
      </w:pPr>
      <w:r>
        <w:rPr>
          <w:rFonts w:cs="ZapfHumnst BT;Lucida Sans Unicode" w:ascii="ZapfHumnst BT;Lucida Sans Unicode" w:hAnsi="ZapfHumnst BT;Lucida Sans Unicode"/>
          <w:sz w:val="20"/>
        </w:rPr>
        <w:tab/>
        <w:t>- Medida de temperatura de bulbo seco e úmido na entrada e saída das unidades fancoil;</w:t>
      </w:r>
    </w:p>
    <w:p>
      <w:pPr>
        <w:pStyle w:val="Normal"/>
        <w:jc w:val="both"/>
        <w:rPr/>
      </w:pPr>
      <w:r>
        <w:rPr>
          <w:rFonts w:cs="ZapfHumnst BT;Lucida Sans Unicode" w:ascii="ZapfHumnst BT;Lucida Sans Unicode" w:hAnsi="ZapfHumnst BT;Lucida Sans Unicode"/>
          <w:sz w:val="20"/>
        </w:rPr>
        <w:tab/>
        <w:t>- Cálculo de capacidade das unidades fancoil, baseado nas temperaturas de bulbo úmido e seco e na vazão de ar;</w:t>
      </w:r>
    </w:p>
    <w:p>
      <w:pPr>
        <w:pStyle w:val="Normal"/>
        <w:jc w:val="both"/>
        <w:rPr/>
      </w:pPr>
      <w:r>
        <w:rPr>
          <w:rFonts w:cs="ZapfHumnst BT;Lucida Sans Unicode" w:ascii="ZapfHumnst BT;Lucida Sans Unicode" w:hAnsi="ZapfHumnst BT;Lucida Sans Unicode"/>
          <w:sz w:val="20"/>
        </w:rPr>
        <w:tab/>
        <w:t>- Medida das vazões de ar dos ventiladores de ar externo, de exaustão, e nas tomadas de ar exterior;</w:t>
      </w:r>
    </w:p>
    <w:p>
      <w:pPr>
        <w:pStyle w:val="Normal"/>
        <w:jc w:val="both"/>
        <w:rPr/>
      </w:pPr>
      <w:r>
        <w:rPr>
          <w:rFonts w:cs="ZapfHumnst BT;Lucida Sans Unicode" w:ascii="ZapfHumnst BT;Lucida Sans Unicode" w:hAnsi="ZapfHumnst BT;Lucida Sans Unicode"/>
          <w:sz w:val="20"/>
        </w:rPr>
        <w:tab/>
        <w:t>- Medida da vazão de ar externo nas salas de máquinas alimentadas pelo duto vertical de ar exterior;</w:t>
      </w:r>
    </w:p>
    <w:p>
      <w:pPr>
        <w:pStyle w:val="Normal"/>
        <w:jc w:val="both"/>
        <w:rPr/>
      </w:pPr>
      <w:r>
        <w:rPr>
          <w:rFonts w:cs="ZapfHumnst BT;Lucida Sans Unicode" w:ascii="ZapfHumnst BT;Lucida Sans Unicode" w:hAnsi="ZapfHumnst BT;Lucida Sans Unicode"/>
          <w:sz w:val="20"/>
        </w:rPr>
        <w:tab/>
        <w:t>- Medidas das correntes elétricas e tensões de todos os motores tanto dos chillers, como das unidades fancoil, ventilador de ar externo e bomb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 QADROS ELÉTRIC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 PAINÉIS ELÉTRIC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Deverão ser construídos em chapa de aço com acabamento em pintura epóxi, bandeja ou estrutura interna para montagem de todos os componentes. As portas deverão ter dobradiças, fecho rápido e vedação em borrach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2 BARRAMENT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Construídos em cobre eletrolítico dimensionados para as correntes elétricas específicas de cada quadro. Deverá ter barramento para as três fases, terra e neutro pintado nas cores recomendadas pela ABNT.</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3 TERMINAI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Deverão ser previstos bornes ou barras terminais para todas entradas e saídas dos cabos elétricos de força, comando e automação. Todos os terminais serão identificados com numeração de acordo com o projeto de força comando e autom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 EQUIPAMENTOS ELÉTRICOS E DE AUTOM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Cada painel deverá conter os componentes de força conforme definido nos projetos anexos de força, comando e autom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5 FI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oda fiação interna dos quadros elétricos deverá circular protegida por calhas plásticas apropriadas de material isolant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6 CÓDIGO DE CORES E IDENTIFIC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ão ser obedecidos os seguintes códig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Força – pret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Comando – fase – vermelh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eutro – azul clar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Retorno – cinz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erra – verde com amarel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Botoeir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Liga – verd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sliga – vermelh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placa de identificação deverá ser colocada no canto superior esquerd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7 ESQUEMAS ELÉTRICOS DE FORÇA COMANDO E AUTOM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pós concluída a obra, deverão ser fixados em suporte nas tampas internas dos quadros todos estes esquemas devidamente revisad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8 APROVAÇÃO PARA EXECU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odo o processo de compra dos componentes e montagem dos quadros só poderá ser processado pelo fornecedor após a apresentação de todos os projetos revisados e a apresentação da documentação técnica dos componentes para sua aprovação pela fiscalização técnica da obr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9 TEST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pós montados os painéis e respectivos equipamentos deverão ser efetuados os testes operacionais, tais com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Regulagem de component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Medição de correntes de motores e resistências elétric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Verificação de bloqueios, chamadas e proteçõ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Regulagem de temperatur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Atuação de atuadores de válvulas e damper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Operação correta do ciclo economizado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0 COMUNIC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Todos os controladores microprocessados deverão ser interligados através de um cabo de comunicação (cabo BUS), incluindo o microprocessador dos chillers. Este cabo será conectado a um PC localizado em local a ser definido pelo client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5. AUTOM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5.1 Considerações Gerai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O projeto apresentado foi desenvolvido para o sistema de controle descrito a seguir que possui os seguintes característic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Unidades do sistema e projetos em acordo com sistema internacional</w:t>
      </w:r>
    </w:p>
    <w:p>
      <w:pPr>
        <w:pStyle w:val="Normal"/>
        <w:jc w:val="both"/>
        <w:rPr/>
      </w:pPr>
      <w:r>
        <w:rPr>
          <w:rFonts w:cs="ZapfHumnst BT;Lucida Sans Unicode" w:ascii="ZapfHumnst BT;Lucida Sans Unicode" w:hAnsi="ZapfHumnst BT;Lucida Sans Unicode"/>
          <w:sz w:val="20"/>
        </w:rPr>
        <w:t>- Idioma de manuais de Operação do Sistema em Português, software com os Comandos de programação (Menus “Pull Down”) em Inglês, acompanhado de Manual Completo de Operação traduzido, telas operacionais e pontos de supervisão e controle  apresentados em Português</w:t>
      </w:r>
    </w:p>
    <w:p>
      <w:pPr>
        <w:pStyle w:val="Normal"/>
        <w:jc w:val="both"/>
        <w:rPr/>
      </w:pPr>
      <w:r>
        <w:rPr>
          <w:rFonts w:cs="ZapfHumnst BT;Lucida Sans Unicode" w:ascii="ZapfHumnst BT;Lucida Sans Unicode" w:hAnsi="ZapfHumnst BT;Lucida Sans Unicode"/>
          <w:sz w:val="20"/>
        </w:rPr>
        <w:t>- As especificações e materiais projetados se encontram dentro das Normas atuais Internacionais e Nacionais que regem Sistema de Aquecimento, Ventilação e Refrigeração(ABNT –ASHARAE – UL Listed – NFPA)</w:t>
      </w:r>
    </w:p>
    <w:p>
      <w:pPr>
        <w:pStyle w:val="Normal"/>
        <w:jc w:val="both"/>
        <w:rPr/>
      </w:pPr>
      <w:r>
        <w:rPr>
          <w:rFonts w:cs="ZapfHumnst BT;Lucida Sans Unicode" w:ascii="ZapfHumnst BT;Lucida Sans Unicode" w:hAnsi="ZapfHumnst BT;Lucida Sans Unicode"/>
          <w:sz w:val="20"/>
        </w:rPr>
        <w:t>- Todo Sistema opera em rede única 100% integrada por meio de Bus de comunicação, as controladoras e suas expansões operam em stand alone, podendo ser alteradas ou ampliadas a qualquer momento, possuem memória interna não volátil com back-up no software de supervisão não sendo afetadas por interrupções de energia mantendo relógio em tempo real</w:t>
      </w:r>
    </w:p>
    <w:p>
      <w:pPr>
        <w:pStyle w:val="Normal"/>
        <w:jc w:val="both"/>
        <w:rPr/>
      </w:pPr>
      <w:r>
        <w:rPr>
          <w:rFonts w:cs="ZapfHumnst BT;Lucida Sans Unicode" w:ascii="ZapfHumnst BT;Lucida Sans Unicode" w:hAnsi="ZapfHumnst BT;Lucida Sans Unicode"/>
          <w:sz w:val="20"/>
        </w:rPr>
        <w:t>- Todas as controladoras possuem função Run Time o que permite controle de total de horas de trabalho dos equipamentos para controle de rotinas de manuten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5.2 Sistemas de autom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A grande vantagem deste sistema é performance stand alone. Caso aconteça qualquer tipo de problema com o barramento de comunicação, os controladores continuam atuando de maneira singular, permitindo acesso local por computador ou LID. Caso algum controlador seja danificado, os outros continuam a controlar o sistema sem maiores transtornos, apenas informando ao sistema(software ou central de monitoração remota) que o controlador “XYZ” não responde à comunicação. Estes procedimentos automaticamente irão gerar alarmes no sistema que poderão ser personalizados pelo usuário ou pela engenharia da Carrie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Como todo o sistema roda em um único nível hierárquico, podemos acessar os parâmetros de qualquer controlador através do LID, permitindo assim alterar setpoint’s, time schedules e outros parâmetros de configuraç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Podemos ainda acrescentar a lista de vantagens do sistema um controlador de demanda em rede, que nos permite acessar todos os pontos controlados pela rede CCN, além de controlar linearmente os equipament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 xml:space="preserve">Os barramentos primários e secundários da linha de controles Carrier, utilizam o protocolo de comunicação proprietário da Carrier padrão CCN, utilizando o meio físico padrão RS485. Este sistema permite que seja utilizada interface para a utilização de fibra ótica, visando uma perfeita isolação do sistema e um aumento circunstancial no comprimento do barramento.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5.3. Descrição básica do Software</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O Software de Supervisão a ser utilizado é o da Carrier, e é denominado “ ComforVIEW” ou equivalente com as seguintes características:</w:t>
      </w:r>
    </w:p>
    <w:p>
      <w:pPr>
        <w:pStyle w:val="Normal"/>
        <w:jc w:val="both"/>
        <w:rPr/>
      </w:pPr>
      <w:r>
        <w:rPr>
          <w:rFonts w:cs="ZapfHumnst BT;Lucida Sans Unicode" w:ascii="ZapfHumnst BT;Lucida Sans Unicode" w:hAnsi="ZapfHumnst BT;Lucida Sans Unicode"/>
          <w:sz w:val="20"/>
        </w:rPr>
        <w:t>- Permite Supervisão, Comandos e Programação de todos os pontos listados no memorial descritiv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Permite a criação e uso de Telas Gráficas criadas ou a partir de fotos digitalizad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Sistema em Plataforma  Windows 98</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Próprio para Supervisão de uma ou mais estações Local ou Remotamente sem limites de quantidad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Permite geração de Relatórios automática ou pré estabelecida.</w:t>
      </w:r>
    </w:p>
    <w:p>
      <w:pPr>
        <w:pStyle w:val="Normal"/>
        <w:jc w:val="both"/>
        <w:rPr/>
      </w:pPr>
      <w:r>
        <w:rPr>
          <w:rFonts w:cs="ZapfHumnst BT;Lucida Sans Unicode" w:ascii="ZapfHumnst BT;Lucida Sans Unicode" w:hAnsi="ZapfHumnst BT;Lucida Sans Unicode"/>
          <w:sz w:val="20"/>
        </w:rPr>
        <w:t>- Informações de Alarmes em Tela do Desktop e sinalizações sonoras em locais determinados, tendo a possibilidade de configuração dos alarmes em níveis de prioridade diferentes, registro de histórico com data da ocorrência, eventuais anotações do operador e reconhecimento do operador na hora do ocorrid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Pode ser reconfigurado e ampliado a qualquer moment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Pode ser disponibilizado em rede ETHERNET –TCP/IP.</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tas:</w:t>
      </w:r>
    </w:p>
    <w:p>
      <w:pPr>
        <w:pStyle w:val="Normal"/>
        <w:jc w:val="both"/>
        <w:rPr/>
      </w:pPr>
      <w:r>
        <w:rPr>
          <w:rFonts w:cs="ZapfHumnst BT;Lucida Sans Unicode" w:ascii="ZapfHumnst BT;Lucida Sans Unicode" w:hAnsi="ZapfHumnst BT;Lucida Sans Unicode"/>
          <w:sz w:val="20"/>
        </w:rPr>
        <w:t>Todos softwares Carrier ou equivalente possuem senhas de proteções configuráveis e em diferentes níveis de proteção e acesso para um uso ilimitado de usuários a serem habilitados.</w:t>
      </w:r>
    </w:p>
    <w:p>
      <w:pPr>
        <w:pStyle w:val="Normal"/>
        <w:jc w:val="both"/>
        <w:rPr/>
      </w:pPr>
      <w:r>
        <w:rPr>
          <w:rFonts w:cs="ZapfHumnst BT;Lucida Sans Unicode" w:ascii="ZapfHumnst BT;Lucida Sans Unicode" w:hAnsi="ZapfHumnst BT;Lucida Sans Unicode"/>
          <w:sz w:val="20"/>
        </w:rPr>
        <w:t>Demonstrações deste software como de todos os demais ítens deste descritivo podem ser solicitados a qualquer temp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5.4 Entradas/Saíd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 xml:space="preserve">O controlador aceita sinais analógicos e discretos de sensores, contatores, relés, etc conforme detalhado em parágrafo à frente, multiplexando os diversos sinais em formato digital. </w:t>
      </w:r>
    </w:p>
    <w:p>
      <w:pPr>
        <w:pStyle w:val="Normal"/>
        <w:jc w:val="both"/>
        <w:rPr/>
      </w:pPr>
      <w:r>
        <w:rPr>
          <w:rFonts w:cs="ZapfHumnst BT;Lucida Sans Unicode" w:ascii="ZapfHumnst BT;Lucida Sans Unicode" w:hAnsi="ZapfHumnst BT;Lucida Sans Unicode"/>
          <w:sz w:val="20"/>
        </w:rPr>
        <w:t>Cada controlador inclui 8 (oito) entradas e 8 (oito) saídas incorporadas a ele não possuindo capacidade de expansão. Caso seja desejado maior número de pontos por controlador utiliza-se o módulo CC6400 que permite expansõ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 controlador e os módulos de saídas aceitam saídas dos seguintes tip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Saídas discret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24Vdc  a 80m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Saídas analógicas:</w:t>
      </w:r>
    </w:p>
    <w:p>
      <w:pPr>
        <w:pStyle w:val="Normal"/>
        <w:jc w:val="both"/>
        <w:rPr/>
      </w:pPr>
      <w:r>
        <w:rPr>
          <w:rFonts w:cs="ZapfHumnst BT;Lucida Sans Unicode" w:ascii="ZapfHumnst BT;Lucida Sans Unicode" w:hAnsi="ZapfHumnst BT;Lucida Sans Unicode"/>
          <w:sz w:val="20"/>
        </w:rPr>
        <w:t>- Tipo 4-20mA, com resistência de carga entre 0 e 600 ohms, resolução de 0,085mA e precisão de +/- 2%;</w:t>
      </w:r>
    </w:p>
    <w:p>
      <w:pPr>
        <w:pStyle w:val="Normal"/>
        <w:jc w:val="both"/>
        <w:rPr/>
      </w:pPr>
      <w:r>
        <w:rPr>
          <w:rFonts w:cs="ZapfHumnst BT;Lucida Sans Unicode" w:ascii="ZapfHumnst BT;Lucida Sans Unicode" w:hAnsi="ZapfHumnst BT;Lucida Sans Unicode"/>
          <w:sz w:val="20"/>
        </w:rPr>
        <w:t>- Tipo 0-10Vdc, com resistência de carga maior que 50.000 ohms, resolução de 50mV e precisão de +/- 2%.</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 controlador e os módulos de entradas aceitam como entradas os seguintes tip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Entradas discret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Contatos sec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Contatos secos de impulso, taxa máxima de repetição de 5Hz, largura de pulso mínima de 100m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Entradas analógica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Tipo 4-20mA, 2 condutores, resolução de 0,025mA e precisão de +/- 1%;</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 Tipo 0-10Vdc, resolução de 0,0125V  e precisão de +/- 1%;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Tipo termistors 5K, leitura nominal a 5.000 ohms: 25oC, resolução de 0,1oC, precisão de 0,5oC;</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 Tipo termistor 10K, leitura nominal a 10.000 ohms: 25oC, resolução de 0,1oC, precisão de 0,5oC;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Tipo RTD níquel, leitura nominal a 1.000 ohms: 21oC, resolução de 0,1oC, precisão de 1,0oC;.</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6. CONDIÇÕES GERAIS DE FORNECIMENT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brigações do Contratad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 Endossar o presente projeto no seu todo ou apresentar alterações que julgar conveniente. Não serão aceitas alternativas de equipamentos ou do sistema projetado.</w:t>
      </w:r>
    </w:p>
    <w:p>
      <w:pPr>
        <w:pStyle w:val="Normal"/>
        <w:jc w:val="both"/>
        <w:rPr/>
      </w:pPr>
      <w:r>
        <w:rPr>
          <w:rFonts w:cs="ZapfHumnst BT;Lucida Sans Unicode" w:ascii="ZapfHumnst BT;Lucida Sans Unicode" w:hAnsi="ZapfHumnst BT;Lucida Sans Unicode"/>
          <w:sz w:val="20"/>
        </w:rPr>
        <w:t>- Fazer a verificação dos pontos de força indicados em projeto, adequando-os às marcas de equipamentos utilizadas.</w:t>
      </w:r>
    </w:p>
    <w:p>
      <w:pPr>
        <w:pStyle w:val="Normal"/>
        <w:jc w:val="both"/>
        <w:rPr/>
      </w:pPr>
      <w:r>
        <w:rPr>
          <w:rFonts w:cs="ZapfHumnst BT;Lucida Sans Unicode" w:ascii="ZapfHumnst BT;Lucida Sans Unicode" w:hAnsi="ZapfHumnst BT;Lucida Sans Unicode"/>
          <w:sz w:val="20"/>
        </w:rPr>
        <w:t>- Fornecer os materiais e equipamentos, sem uso prévio, isentos de defeitos, dentro das condições estabelecidas no presente, bem como atendendo as necessidades de adequar-se à boa técnica recomendada, visando a execução das instalações nos melhores padrões de qualidade e desempenho.</w:t>
      </w:r>
    </w:p>
    <w:p>
      <w:pPr>
        <w:pStyle w:val="Normal"/>
        <w:jc w:val="both"/>
        <w:rPr/>
      </w:pPr>
      <w:r>
        <w:rPr>
          <w:rFonts w:cs="ZapfHumnst BT;Lucida Sans Unicode" w:ascii="ZapfHumnst BT;Lucida Sans Unicode" w:hAnsi="ZapfHumnst BT;Lucida Sans Unicode"/>
          <w:sz w:val="20"/>
        </w:rPr>
        <w:t>- Fornecer toda a mão-de-obra necessária a execução dos serviços, composta de técnicos capacitados.</w:t>
      </w:r>
    </w:p>
    <w:p>
      <w:pPr>
        <w:pStyle w:val="Normal"/>
        <w:jc w:val="both"/>
        <w:rPr/>
      </w:pPr>
      <w:r>
        <w:rPr>
          <w:rFonts w:cs="ZapfHumnst BT;Lucida Sans Unicode" w:ascii="ZapfHumnst BT;Lucida Sans Unicode" w:hAnsi="ZapfHumnst BT;Lucida Sans Unicode"/>
          <w:sz w:val="20"/>
        </w:rPr>
        <w:t xml:space="preserve">- Fornecer, para aprovação pelo CONTRATANTE, antes de iniciar a execução da obra, todos os desenhos de detalhamento que sejam necessários, catálogos dos equipamentos com curvas de rendimento, assinalando os pontos de seleção dos mesmos.  </w:t>
      </w:r>
    </w:p>
    <w:p>
      <w:pPr>
        <w:pStyle w:val="Normal"/>
        <w:jc w:val="both"/>
        <w:rPr/>
      </w:pPr>
      <w:r>
        <w:rPr>
          <w:rFonts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b/>
          <w:sz w:val="20"/>
        </w:rPr>
        <w:t>Designar engenheiro registrado no CREA para execução da obra, nela permanecendo sempre que solicitado ou que os serviços o exigirem</w:t>
      </w:r>
      <w:r>
        <w:rPr>
          <w:rFonts w:cs="ZapfHumnst BT;Lucida Sans Unicode" w:ascii="ZapfHumnst BT;Lucida Sans Unicode" w:hAnsi="ZapfHumnst BT;Lucida Sans Unicode"/>
          <w:sz w:val="20"/>
        </w:rPr>
        <w:t>.</w:t>
      </w:r>
    </w:p>
    <w:p>
      <w:pPr>
        <w:pStyle w:val="Normal"/>
        <w:jc w:val="both"/>
        <w:rPr/>
      </w:pPr>
      <w:r>
        <w:rPr>
          <w:rFonts w:cs="ZapfHumnst BT;Lucida Sans Unicode" w:ascii="ZapfHumnst BT;Lucida Sans Unicode" w:hAnsi="ZapfHumnst BT;Lucida Sans Unicode"/>
          <w:sz w:val="20"/>
        </w:rPr>
        <w:t>- Fornecer todos os detalhes e assessoramento para a execução dos serviços complementares, que possam ser necessári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Fornecer cronograma detalhado de execução da obra.</w:t>
      </w:r>
    </w:p>
    <w:p>
      <w:pPr>
        <w:pStyle w:val="Normal"/>
        <w:jc w:val="both"/>
        <w:rPr/>
      </w:pPr>
      <w:r>
        <w:rPr>
          <w:rFonts w:cs="ZapfHumnst BT;Lucida Sans Unicode" w:ascii="ZapfHumnst BT;Lucida Sans Unicode" w:hAnsi="ZapfHumnst BT;Lucida Sans Unicode"/>
          <w:sz w:val="20"/>
        </w:rPr>
        <w:t>- Revisar as previsões dos serviços complementares e endossá-los ou, solicitar as alterações necessárias, adaptando-se às marcas a serem utilizadas.</w:t>
      </w:r>
    </w:p>
    <w:p>
      <w:pPr>
        <w:pStyle w:val="Normal"/>
        <w:jc w:val="both"/>
        <w:rPr/>
      </w:pPr>
      <w:r>
        <w:rPr>
          <w:rFonts w:cs="ZapfHumnst BT;Lucida Sans Unicode" w:ascii="ZapfHumnst BT;Lucida Sans Unicode" w:hAnsi="ZapfHumnst BT;Lucida Sans Unicode"/>
          <w:sz w:val="20"/>
        </w:rPr>
        <w:t>- Manter na obra, sempre que necessário, um técnico capacitado para a coordenação dos serviços entre sua equipe e os demais setores da obra.</w:t>
      </w:r>
    </w:p>
    <w:p>
      <w:pPr>
        <w:pStyle w:val="Normal"/>
        <w:jc w:val="both"/>
        <w:rPr/>
      </w:pPr>
      <w:r>
        <w:rPr>
          <w:rFonts w:cs="ZapfHumnst BT;Lucida Sans Unicode" w:ascii="ZapfHumnst BT;Lucida Sans Unicode" w:hAnsi="ZapfHumnst BT;Lucida Sans Unicode"/>
          <w:sz w:val="20"/>
        </w:rPr>
        <w:t>- Manter a equipe de trabalho adequada para a execução dos serviços, obedecendo horários estabelecidos e cumprindo as normas de segurança do cliente e dos órgãos responsáveis.</w:t>
      </w:r>
    </w:p>
    <w:p>
      <w:pPr>
        <w:pStyle w:val="Normal"/>
        <w:jc w:val="both"/>
        <w:rPr/>
      </w:pPr>
      <w:r>
        <w:rPr>
          <w:rFonts w:cs="ZapfHumnst BT;Lucida Sans Unicode" w:ascii="ZapfHumnst BT;Lucida Sans Unicode" w:hAnsi="ZapfHumnst BT;Lucida Sans Unicode"/>
          <w:sz w:val="20"/>
        </w:rPr>
        <w:t>- Após a conclusão e testes da instalação e aceitação pelo engenheiro designado pelo CONTRATANTE, este emitirá o “Termo de Aceitação Provisória” da instalação.</w:t>
      </w:r>
    </w:p>
    <w:p>
      <w:pPr>
        <w:pStyle w:val="Normal"/>
        <w:jc w:val="both"/>
        <w:rPr/>
      </w:pPr>
      <w:r>
        <w:rPr>
          <w:rFonts w:cs="ZapfHumnst BT;Lucida Sans Unicode" w:ascii="ZapfHumnst BT;Lucida Sans Unicode" w:hAnsi="ZapfHumnst BT;Lucida Sans Unicode"/>
          <w:sz w:val="20"/>
        </w:rPr>
        <w:t>- Após 30 (trinta) dias da emissão do “Termo de Aceitação Provisória”, e desde que comprovadamente a instalação esteja em condições normais, o engenheiro fiscal emitirá o “Termo de Aceitação Definitiva” da instalação.</w:t>
      </w:r>
    </w:p>
    <w:p>
      <w:pPr>
        <w:pStyle w:val="Normal"/>
        <w:jc w:val="both"/>
        <w:rPr/>
      </w:pPr>
      <w:r>
        <w:rPr>
          <w:rFonts w:cs="ZapfHumnst BT;Lucida Sans Unicode" w:ascii="ZapfHumnst BT;Lucida Sans Unicode" w:hAnsi="ZapfHumnst BT;Lucida Sans Unicode"/>
          <w:sz w:val="20"/>
        </w:rPr>
        <w:t>- Fornecer garantia total de todos os equipamentos e serviços, pelo prazo 01 (um) ano, a partir da data de emissão do “Termo de Aceitação Definitiva” da instalação. Para que esta garantia seja válida, a instalação deve ser mantida por uma empresa com a estrutura necessária de técnicos mecânicos, elétricos e de automação, sendo também credenciada pelo fabricante do chiller.</w:t>
      </w:r>
    </w:p>
    <w:p>
      <w:pPr>
        <w:pStyle w:val="Normal"/>
        <w:jc w:val="both"/>
        <w:rPr/>
      </w:pPr>
      <w:r>
        <w:rPr>
          <w:rFonts w:cs="ZapfHumnst BT;Lucida Sans Unicode" w:ascii="ZapfHumnst BT;Lucida Sans Unicode" w:hAnsi="ZapfHumnst BT;Lucida Sans Unicode"/>
          <w:sz w:val="20"/>
        </w:rPr>
        <w:t>- A empresa contratada deverá fornecer treinamento para dois técnicos do cliente sobre a operação e manutenção de todos os componentes do sistema de climatização. Este treinamento deverá ter duração mínima de 40 horas, e deverá ser dividido em duas etapas: a primeira etapa será desenvolvida na fábrica do fornecedor do chiller, enquanto que a segunda etapa deverá se desenvolver na própria obr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isposições Finai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São de responsabilidade do Construtor todos os serviços que se façam necessários, bem como conferir todas as medidas no local da obra, para a perfeita execução dos serviços contratados.</w:t>
      </w:r>
    </w:p>
    <w:p>
      <w:pPr>
        <w:pStyle w:val="Normal"/>
        <w:jc w:val="both"/>
        <w:rPr/>
      </w:pPr>
      <w:r>
        <w:rPr>
          <w:rFonts w:cs="ZapfHumnst BT;Lucida Sans Unicode" w:ascii="ZapfHumnst BT;Lucida Sans Unicode" w:hAnsi="ZapfHumnst BT;Lucida Sans Unicode"/>
          <w:sz w:val="20"/>
        </w:rPr>
        <w:t>Qualquer dúvida a respeito dos materiais ou procedimentos deverá ser esclarecida junto à fiscalização.</w:t>
      </w:r>
    </w:p>
    <w:p>
      <w:pPr>
        <w:pStyle w:val="Normal"/>
        <w:jc w:val="both"/>
        <w:rPr/>
      </w:pPr>
      <w:r>
        <w:rPr>
          <w:rFonts w:cs="ZapfHumnst BT;Lucida Sans Unicode" w:ascii="ZapfHumnst BT;Lucida Sans Unicode" w:hAnsi="ZapfHumnst BT;Lucida Sans Unicode"/>
          <w:sz w:val="20"/>
        </w:rPr>
        <w:t>Todos os materiais utilizados na obra deverão ser mantidos em local apropriado visando à conservação dos mesmos.</w:t>
      </w:r>
    </w:p>
    <w:p>
      <w:pPr>
        <w:pStyle w:val="Normal"/>
        <w:jc w:val="both"/>
        <w:rPr/>
      </w:pPr>
      <w:r>
        <w:rPr>
          <w:rFonts w:cs="ZapfHumnst BT;Lucida Sans Unicode" w:ascii="ZapfHumnst BT;Lucida Sans Unicode" w:hAnsi="ZapfHumnst BT;Lucida Sans Unicode"/>
          <w:sz w:val="20"/>
        </w:rPr>
        <w:t>O canteiro de obras deverá ser mantido permanentemente isolado e devidamente sinalizado, a fim de evitar o acesso de pessoas estranhas ao local, com o intuito de evitar acidentes e/ou danos a pessoas ou à obra.</w:t>
      </w:r>
    </w:p>
    <w:p>
      <w:pPr>
        <w:pStyle w:val="Normal"/>
        <w:jc w:val="both"/>
        <w:rPr/>
      </w:pPr>
      <w:r>
        <w:rPr>
          <w:rFonts w:cs="ZapfHumnst BT;Lucida Sans Unicode" w:ascii="ZapfHumnst BT;Lucida Sans Unicode" w:hAnsi="ZapfHumnst BT;Lucida Sans Unicode"/>
          <w:sz w:val="20"/>
        </w:rPr>
        <w:t>Será de inteira responsabilidade do Construtor o uso de equipamento de segurança por parte de seus funcionários (EPI E EPA).</w:t>
      </w:r>
    </w:p>
    <w:p>
      <w:pPr>
        <w:pStyle w:val="Normal"/>
        <w:jc w:val="both"/>
        <w:rPr/>
      </w:pPr>
      <w:r>
        <w:rPr>
          <w:rFonts w:cs="ZapfHumnst BT;Lucida Sans Unicode" w:ascii="ZapfHumnst BT;Lucida Sans Unicode" w:hAnsi="ZapfHumnst BT;Lucida Sans Unicode"/>
          <w:sz w:val="20"/>
        </w:rPr>
        <w:t>Os materiais e serviços ficarão sujeitos à fiscalização da Contratante, que poderá a qualquer tempo rejeitá-los, se os julgar de qualidade inferior, bem como exigir atestado de qualidade dos mesmos, ficando os custos por conta do Construtor.</w:t>
      </w:r>
    </w:p>
    <w:p>
      <w:pPr>
        <w:pStyle w:val="Normal"/>
        <w:jc w:val="both"/>
        <w:rPr/>
      </w:pPr>
      <w:r>
        <w:rPr>
          <w:rFonts w:cs="ZapfHumnst BT;Lucida Sans Unicode" w:ascii="ZapfHumnst BT;Lucida Sans Unicode" w:hAnsi="ZapfHumnst BT;Lucida Sans Unicode"/>
          <w:sz w:val="20"/>
        </w:rPr>
        <w:t>Todos os serviços e estruturas complementares que se façam necessários para a perfeita execução da obra, ficarão a cargo do Contratad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Qualquer alteração que se julgar necessária deverá ser consultada previamente a fiscalização, necessitando para tanto a autorização da mesma por escrit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7. PRAZO DE CONCLUSÃ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180 dias a partir da assinatura do contrat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sectPr>
      <w:footerReference w:type="default" r:id="rId3"/>
      <w:type w:val="nextPage"/>
      <w:pgSz w:w="11906" w:h="16838"/>
      <w:pgMar w:left="1418" w:right="1134" w:gutter="0" w:header="0" w:top="1418" w:footer="85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INFRA. – Engº Filipe Campanhola - Campus Universitário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1/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01 - Fone: (55) 3220-8498 - Fax: (55) 3220-8104</w:t>
    </w:r>
    <w:r>
      <w:rPr>
        <w:rStyle w:val="PageNumber"/>
        <w:rFonts w:cs="ZapfHumnst BT;Lucida Sans Unicode" w:ascii="ZapfHumnst BT;Lucida Sans Unicode" w:hAnsi="ZapfHumnst BT;Lucida Sans Unicode"/>
        <w:sz w:val="16"/>
      </w:rPr>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8</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8</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0"/>
        <w:i w:val="false"/>
        <w:b/>
        <w:szCs w:val="20"/>
        <w:rFonts w:ascii="ZapfHumnst BT;Lucida Sans Unicode" w:hAnsi="ZapfHumnst BT;Lucida Sans Unicode" w:cs="ZapfHumnst BT;Lucida Sans Unicode"/>
      </w:rPr>
    </w:lvl>
    <w:lvl w:ilvl="1">
      <w:start w:val="1"/>
      <w:numFmt w:val="decimal"/>
      <w:lvlText w:val="%1.%2."/>
      <w:lvlJc w:val="left"/>
      <w:pPr>
        <w:tabs>
          <w:tab w:val="num" w:pos="1854"/>
        </w:tabs>
        <w:ind w:left="0" w:firstLine="1134"/>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Humnst BT;Lucida Sans Unicode" w:hAnsi="ZapfHumnst BT;Lucida Sans Unicode" w:cs="ZapfHumnst BT;Lucida Sans Unicode"/>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ZapfHumnst BT;Lucida Sans Unicode" w:hAnsi="ZapfHumnst BT;Lucida Sans Unicode" w:cs="ZapfHumnst BT;Lucida Sans Unicode"/>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Lucida Sans Unicode" w:hAnsi="ZapfHumnst BT;Lucida Sans Unicode" w:cs="ZapfHumnst BT;Lucida Sans Unicode"/>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sz w:val="24"/>
    </w:rPr>
  </w:style>
  <w:style w:type="character" w:styleId="WW8Num9z0">
    <w:name w:val="WW8Num9z0"/>
    <w:qFormat/>
    <w:rPr/>
  </w:style>
  <w:style w:type="character" w:styleId="WW8Num10z0">
    <w:name w:val="WW8Num10z0"/>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ZapfHumnst BT;Lucida Sans Unicode" w:hAnsi="ZapfHumnst BT;Lucida Sans Unicode" w:cs="ZapfHumnst BT;Lucida Sans Unicode"/>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ZapfHumnst BT;Lucida Sans Unicode" w:hAnsi="ZapfHumnst BT;Lucida Sans Unicode" w:cs="ZapfHumnst BT;Lucida Sans Unicode"/>
      <w:b/>
      <w:i w:val="false"/>
      <w:sz w:val="20"/>
      <w:szCs w:val="20"/>
    </w:rPr>
  </w:style>
  <w:style w:type="character" w:styleId="WW8Num16z1">
    <w:name w:val="WW8Num16z1"/>
    <w:qFormat/>
    <w:rPr>
      <w:rFonts w:ascii="ZapfHumnst BT;Lucida Sans Unicode" w:hAnsi="ZapfHumnst BT;Lucida Sans Unicode" w:cs="ZapfHumnst BT;Lucida Sans Unicode"/>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7z0">
    <w:name w:val="WW8Num17z0"/>
    <w:qFormat/>
    <w:rPr>
      <w:rFonts w:ascii="ZapfHumnst BT;Lucida Sans Unicode" w:hAnsi="ZapfHumnst BT;Lucida Sans Unicode" w:cs="ZapfHumnst BT;Lucida Sans Unicode"/>
      <w:b/>
      <w:i w:val="false"/>
      <w:sz w:val="20"/>
      <w:szCs w:val="20"/>
    </w:rPr>
  </w:style>
  <w:style w:type="character" w:styleId="WW8Num17z1">
    <w:name w:val="WW8Num17z1"/>
    <w:qFormat/>
    <w:rPr>
      <w:rFonts w:ascii="ZapfHumnst BT;Lucida Sans Unicode" w:hAnsi="ZapfHumnst BT;Lucida Sans Unicode" w:cs="ZapfHumnst BT;Lucida Sans Unicode"/>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Symbol" w:hAnsi="Symbol" w:cs="Symbol"/>
    </w:rPr>
  </w:style>
  <w:style w:type="character" w:styleId="WW8Num19z0">
    <w:name w:val="WW8Num19z0"/>
    <w:qFormat/>
    <w:rPr>
      <w:rFonts w:ascii="Arial Narrow" w:hAnsi="Arial Narrow" w:cs="Arial Narrow"/>
      <w:b/>
      <w:i w:val="false"/>
      <w:sz w:val="24"/>
      <w:szCs w:val="24"/>
    </w:rPr>
  </w:style>
  <w:style w:type="character" w:styleId="WW8Num19z1">
    <w:name w:val="WW8Num19z1"/>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Lucida Sans Unicode" w:hAnsi="ZapfHumnst BT;Lucida Sans Unicode" w:cs="ZapfHumnst BT;Lucida Sans Unicode"/>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ZapfHumnst BT;Lucida Sans Unicode" w:hAnsi="ZapfHumnst BT;Lucida Sans Unicode" w:cs="ZapfHumnst BT;Lucida Sans Unicode"/>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ZapfHumnst BT;Lucida Sans Unicode" w:hAnsi="ZapfHumnst BT;Lucida Sans Unicode" w:cs="ZapfHumnst BT;Lucida Sans Unicode"/>
      <w:b/>
      <w:i w:val="false"/>
      <w:sz w:val="20"/>
      <w:szCs w:val="20"/>
    </w:rPr>
  </w:style>
  <w:style w:type="character" w:styleId="WW8Num26z1">
    <w:name w:val="WW8Num26z1"/>
    <w:qFormat/>
    <w:rPr>
      <w:rFonts w:ascii="ZapfHumnst BT;Lucida Sans Unicode" w:hAnsi="ZapfHumnst BT;Lucida Sans Unicode" w:cs="ZapfHumnst BT;Lucida Sans Unicode"/>
      <w:b w:val="false"/>
      <w:i w:val="false"/>
      <w:sz w:val="20"/>
      <w:szCs w:val="20"/>
    </w:rPr>
  </w:style>
  <w:style w:type="character" w:styleId="WW8Num26z5">
    <w:name w:val="WW8Num26z5"/>
    <w:qFormat/>
    <w:rPr>
      <w:rFonts w:ascii="ZapfHumnst BT;Lucida Sans Unicode" w:hAnsi="ZapfHumnst BT;Lucida Sans Unicode" w:cs="ZapfHumnst BT;Lucida Sans Unicode"/>
      <w:b w:val="false"/>
      <w:i w:val="false"/>
      <w:sz w:val="22"/>
      <w:szCs w:val="22"/>
    </w:rPr>
  </w:style>
  <w:style w:type="character" w:styleId="WW8Num26z6">
    <w:name w:val="WW8Num26z6"/>
    <w:qFormat/>
    <w:rPr/>
  </w:style>
  <w:style w:type="character" w:styleId="WW8Num27z0">
    <w:name w:val="WW8Num27z0"/>
    <w:qFormat/>
    <w:rPr>
      <w:rFonts w:ascii="ZapfHumnst BT;Lucida Sans Unicode" w:hAnsi="ZapfHumnst BT;Lucida Sans Unicode" w:cs="ZapfHumnst BT;Lucida Sans Unicode"/>
      <w:b w:val="false"/>
      <w:i w:val="false"/>
      <w:sz w:val="20"/>
      <w:szCs w:val="20"/>
    </w:rPr>
  </w:style>
  <w:style w:type="character" w:styleId="WW8Num27z5">
    <w:name w:val="WW8Num27z5"/>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ZapfHumnst BT;Lucida Sans Unicode" w:hAnsi="ZapfHumnst BT;Lucida Sans Unicode" w:cs="ZapfHumnst BT;Lucida Sans Unicode"/>
      <w:b/>
      <w:i w:val="false"/>
      <w:sz w:val="20"/>
      <w:szCs w:val="20"/>
    </w:rPr>
  </w:style>
  <w:style w:type="character" w:styleId="WW8Num28z1">
    <w:name w:val="WW8Num28z1"/>
    <w:qFormat/>
    <w:rPr>
      <w:rFonts w:ascii="ZapfHumnst BT;Lucida Sans Unicode" w:hAnsi="ZapfHumnst BT;Lucida Sans Unicode" w:cs="ZapfHumnst BT;Lucida Sans Unicode"/>
      <w:b w:val="false"/>
      <w:i w:val="false"/>
      <w:sz w:val="20"/>
      <w:szCs w:val="20"/>
    </w:rPr>
  </w:style>
  <w:style w:type="character" w:styleId="WW8Num28z5">
    <w:name w:val="WW8Num28z5"/>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ZapfHumnst BT;Lucida Sans Unicode" w:hAnsi="ZapfHumnst BT;Lucida Sans Unicode" w:cs="ZapfHumnst BT;Lucida Sans Unicode"/>
      <w:b/>
      <w:i w:val="false"/>
      <w:sz w:val="20"/>
      <w:szCs w:val="20"/>
    </w:rPr>
  </w:style>
  <w:style w:type="character" w:styleId="WW8Num29z1">
    <w:name w:val="WW8Num29z1"/>
    <w:qFormat/>
    <w:rPr>
      <w:rFonts w:ascii="ZapfHumnst BT;Lucida Sans Unicode" w:hAnsi="ZapfHumnst BT;Lucida Sans Unicode" w:cs="ZapfHumnst BT;Lucida Sans Unicode"/>
      <w:b w:val="false"/>
      <w:i w:val="false"/>
      <w:sz w:val="20"/>
      <w:szCs w:val="20"/>
    </w:rPr>
  </w:style>
  <w:style w:type="character" w:styleId="WW8Num29z5">
    <w:name w:val="WW8Num29z5"/>
    <w:qFormat/>
    <w:rPr>
      <w:rFonts w:ascii="ZapfHumnst BT;Lucida Sans Unicode" w:hAnsi="ZapfHumnst BT;Lucida Sans Unicode" w:cs="ZapfHumnst BT;Lucida Sans Unicode"/>
      <w:b w:val="false"/>
      <w:i w:val="false"/>
      <w:sz w:val="20"/>
      <w:szCs w:val="22"/>
    </w:rPr>
  </w:style>
  <w:style w:type="character" w:styleId="WW8Num29z6">
    <w:name w:val="WW8Num29z6"/>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rPr>
  </w:style>
  <w:style w:type="character" w:styleId="WW8Num31z1">
    <w:name w:val="WW8Num31z1"/>
    <w:qFormat/>
    <w:rPr/>
  </w:style>
  <w:style w:type="character" w:styleId="WW8Num31z2">
    <w:name w:val="WW8Num31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08:00Z</dcterms:created>
  <dc:creator>UFSM-RS</dc:creator>
  <dc:description/>
  <cp:keywords/>
  <dc:language>en-US</dc:language>
  <cp:lastModifiedBy>pccli</cp:lastModifiedBy>
  <cp:lastPrinted>2014-08-25T16:19:00Z</cp:lastPrinted>
  <dcterms:modified xsi:type="dcterms:W3CDTF">2014-08-25T20:11:00Z</dcterms:modified>
  <cp:revision>10</cp:revision>
  <dc:subject/>
  <dc:title>1</dc:title>
</cp:coreProperties>
</file>